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82"/>
        <w:gridCol w:w="1613"/>
        <w:gridCol w:w="420"/>
        <w:gridCol w:w="655"/>
        <w:gridCol w:w="1531"/>
        <w:gridCol w:w="1375"/>
        <w:gridCol w:w="923"/>
        <w:gridCol w:w="453"/>
        <w:gridCol w:w="1261"/>
        <w:gridCol w:w="1330"/>
        <w:gridCol w:w="1687"/>
      </w:tblGrid>
      <w:tr>
        <w:trPr>
          <w:trHeight w:val="538" w:hRule="atLeast"/>
          <w:cantSplit w:val="true"/>
        </w:trPr>
        <w:tc>
          <w:tcPr>
            <w:tcW w:w="13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30"/>
              </w:rPr>
              <w:t xml:space="preserve">Title: </w:t>
            </w:r>
            <w:r>
              <w:rPr>
                <w:b/>
                <w:sz w:val="36"/>
              </w:rPr>
              <w:t>Economic Development Branch activities assessment table</w:t>
            </w:r>
          </w:p>
        </w:tc>
      </w:tr>
      <w:tr>
        <w:trPr>
          <w:trHeight w:val="884" w:hRule="atLeast"/>
          <w:cantSplit w:val="true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lbert Park City Counci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bookmarkStart w:id="0" w:name="_Hlk165965948"/>
            <w:r>
              <w:rPr>
                <w:sz w:val="20"/>
              </w:rPr>
              <w:t>Economic Development Branch</w:t>
            </w:r>
            <w:bookmarkEnd w:id="0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ternal Working Docu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hor: Jacinta O’Br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: Manager, Economic Development Bra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:  JO: 070503-</w:t>
            </w:r>
            <w:r>
              <w:rPr>
                <w:b/>
                <w:sz w:val="3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: </w:t>
            </w:r>
            <w:r>
              <w:rPr>
                <w:b/>
                <w:sz w:val="32"/>
              </w:rPr>
              <w:t>7 May 20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(first version 3 May 07)</w:t>
            </w:r>
          </w:p>
        </w:tc>
      </w:tr>
      <w:tr>
        <w:trPr>
          <w:trHeight w:val="53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single" w:sz="6" w:space="1" w:color="000000"/>
              </w:pBdr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Type of activity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‘</w:t>
            </w:r>
            <w:r>
              <w:rPr>
                <w:b/>
                <w:sz w:val="16"/>
                <w:szCs w:val="16"/>
              </w:rPr>
              <w:t>Policy’</w:t>
            </w:r>
            <w:r>
              <w:rPr>
                <w:sz w:val="16"/>
                <w:szCs w:val="16"/>
              </w:rPr>
              <w:t xml:space="preserve"> – states goals/outcomes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‘</w:t>
            </w:r>
            <w:r>
              <w:rPr>
                <w:b/>
                <w:sz w:val="16"/>
                <w:szCs w:val="16"/>
              </w:rPr>
              <w:t>Plan’</w:t>
            </w:r>
            <w:r>
              <w:rPr>
                <w:sz w:val="16"/>
                <w:szCs w:val="16"/>
              </w:rPr>
              <w:t xml:space="preserve"> – states actions (and not rationa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sz w:val="16"/>
                <w:szCs w:val="16"/>
              </w:rPr>
              <w:t>‘</w:t>
            </w:r>
            <w:r>
              <w:rPr>
                <w:b/>
                <w:sz w:val="16"/>
                <w:szCs w:val="16"/>
              </w:rPr>
              <w:t>Strategy’</w:t>
            </w:r>
            <w:r>
              <w:rPr>
                <w:sz w:val="16"/>
                <w:szCs w:val="16"/>
              </w:rPr>
              <w:t xml:space="preserve"> – links policy to action plan and rational – explains how ‘policy’ will be achieved and why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-</w:t>
            </w:r>
            <w:bookmarkStart w:id="1" w:name="_Hlk165962450"/>
            <w:r>
              <w:rPr>
                <w:b/>
                <w:sz w:val="18"/>
                <w:szCs w:val="18"/>
              </w:rPr>
              <w:t>must do 07/08</w:t>
            </w:r>
            <w:bookmarkEnd w:id="1"/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bookmarkStart w:id="2" w:name="_Hlk165967913"/>
            <w:r>
              <w:rPr>
                <w:b/>
                <w:sz w:val="18"/>
                <w:szCs w:val="18"/>
              </w:rPr>
              <w:t>good if 07/08</w:t>
            </w:r>
            <w:bookmarkEnd w:id="2"/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 xml:space="preserve"> later,</w:t>
            </w:r>
            <w:r>
              <w:rPr>
                <w:b/>
                <w:color w:val="FF0000"/>
                <w:sz w:val="18"/>
                <w:szCs w:val="18"/>
              </w:rPr>
              <w:t xml:space="preserve"> 4</w:t>
            </w:r>
            <w:r>
              <w:rPr>
                <w:b/>
                <w:sz w:val="18"/>
                <w:szCs w:val="18"/>
              </w:rPr>
              <w:t xml:space="preserve"> - drop</w:t>
            </w:r>
          </w:p>
          <w:p>
            <w:pPr>
              <w:pStyle w:val="Header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Revision cycle / date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Role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Lead (L);</w:t>
            </w:r>
          </w:p>
          <w:p>
            <w:pPr>
              <w:pStyle w:val="Header"/>
              <w:pBdr>
                <w:bottom w:val="single" w:sz="6" w:space="1" w:color="000000"/>
              </w:pBdr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Partner (P); Interested party (IP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  <w:shd w:fill="D8D8D8" w:val="clear"/>
              </w:rPr>
              <w:t>Shaded for Economic Development lead role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ssues – TBL+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Economic, / Social / Environmental / Other?</w:t>
            </w:r>
          </w:p>
        </w:tc>
      </w:tr>
      <w:tr>
        <w:trPr>
          <w:trHeight w:val="51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WOT (in OTSW form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Anything else?</w:t>
            </w:r>
          </w:p>
        </w:tc>
      </w:tr>
      <w:tr>
        <w:trPr>
          <w:trHeight w:val="2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textDirection w:val="tbRl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portunities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textDirection w:val="tbRl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reats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textDirection w:val="tbRl"/>
            <w:vAlign w:val="center"/>
          </w:tcPr>
          <w:p>
            <w:pPr>
              <w:pStyle w:val="Header"/>
              <w:ind w:left="113" w:right="113" w:hanging="0"/>
              <w:rPr/>
            </w:pPr>
            <w:r>
              <w:rPr>
                <w:b/>
                <w:szCs w:val="24"/>
              </w:rPr>
              <w:t>Council strengths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textDirection w:val="tbRl"/>
            <w:vAlign w:val="center"/>
          </w:tcPr>
          <w:p>
            <w:pPr>
              <w:pStyle w:val="Header"/>
              <w:ind w:left="113" w:right="113" w:hanging="0"/>
              <w:rPr/>
            </w:pPr>
            <w:r>
              <w:rPr>
                <w:b/>
                <w:szCs w:val="24"/>
              </w:rPr>
              <w:t>Council weaknesses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3" w:name="_Hlk165962619"/>
            <w:bookmarkStart w:id="4" w:name="_Hlk165962559"/>
            <w:r>
              <w:rPr>
                <w:sz w:val="22"/>
                <w:szCs w:val="22"/>
              </w:rPr>
              <w:t>Council corporate</w:t>
            </w:r>
            <w:bookmarkEnd w:id="4"/>
            <w:r>
              <w:rPr>
                <w:sz w:val="22"/>
                <w:szCs w:val="22"/>
              </w:rPr>
              <w:t xml:space="preserve"> plan</w:t>
            </w:r>
            <w:bookmarkEnd w:id="3"/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5" w:name="_Hlk165962464"/>
            <w:r>
              <w:rPr>
                <w:color w:val="FF0000"/>
                <w:sz w:val="22"/>
                <w:szCs w:val="22"/>
              </w:rPr>
              <w:t>Full revision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6" w:name="_Hlk165962464"/>
            <w:bookmarkStart w:id="7" w:name="_Hlk165972861"/>
            <w:r>
              <w:rPr>
                <w:sz w:val="22"/>
                <w:szCs w:val="22"/>
              </w:rPr>
              <w:t>Must do 07/08</w:t>
            </w:r>
            <w:bookmarkEnd w:id="6"/>
            <w:bookmarkEnd w:id="7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cil pla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year (annual updates); </w:t>
            </w:r>
            <w:bookmarkStart w:id="8" w:name="_Hlk165972784"/>
            <w:r>
              <w:rPr>
                <w:sz w:val="22"/>
                <w:szCs w:val="22"/>
              </w:rPr>
              <w:t>full revision 07/08</w:t>
            </w:r>
            <w:bookmarkEnd w:id="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L: Corporate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9" w:name="_Hlk165963972"/>
            <w:bookmarkEnd w:id="9"/>
            <w:r>
              <w:rPr>
                <w:sz w:val="22"/>
                <w:szCs w:val="22"/>
              </w:rPr>
              <w:t>Financial measure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corporate pla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i/>
                <w:sz w:val="22"/>
                <w:szCs w:val="22"/>
              </w:rPr>
              <w:t>Recurrent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i/>
                <w:sz w:val="22"/>
                <w:szCs w:val="22"/>
              </w:rPr>
              <w:t>Capital works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FF0000"/>
                <w:sz w:val="22"/>
                <w:szCs w:val="22"/>
              </w:rPr>
              <w:t xml:space="preserve">Full revision: </w:t>
            </w: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cil budget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Recurrent (annual)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works (5 year rolling full revision 07/08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L: Corporate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0" w:name="_Hlk165964254"/>
            <w:bookmarkEnd w:id="10"/>
            <w:r>
              <w:rPr>
                <w:sz w:val="22"/>
                <w:szCs w:val="22"/>
              </w:rPr>
              <w:t xml:space="preserve">Council </w:t>
            </w:r>
            <w:bookmarkStart w:id="11" w:name="_Hlk165963507"/>
            <w:r>
              <w:rPr>
                <w:sz w:val="22"/>
                <w:szCs w:val="22"/>
              </w:rPr>
              <w:t>strategy</w:t>
            </w:r>
            <w:bookmarkEnd w:id="11"/>
            <w:r>
              <w:rPr>
                <w:sz w:val="22"/>
                <w:szCs w:val="22"/>
              </w:rPr>
              <w:t>; legal obliga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icipal Strategic State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and use planning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year; </w:t>
            </w:r>
            <w:bookmarkStart w:id="12" w:name="_Hlk165965084"/>
            <w:r>
              <w:rPr>
                <w:sz w:val="22"/>
                <w:szCs w:val="22"/>
              </w:rPr>
              <w:t>revision 09/10</w:t>
            </w:r>
            <w:bookmarkEnd w:id="1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val="en-US" w:eastAsia="ko-KR"/>
              </w:rPr>
              <w:t>L: Strategic Land Use Plann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conomic development &amp; efficiency</w:t>
            </w:r>
            <w:bookmarkStart w:id="13" w:name="_Hlk165964358"/>
            <w:r>
              <w:rPr>
                <w:sz w:val="20"/>
              </w:rPr>
              <w:t>; environmental</w:t>
            </w:r>
            <w:bookmarkEnd w:id="13"/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Sea level rise, energy, water use, greenhou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4" w:name="_Hlk165964001"/>
            <w:bookmarkStart w:id="15" w:name="_Hlk165963494"/>
            <w:bookmarkEnd w:id="14"/>
            <w:r>
              <w:rPr>
                <w:sz w:val="22"/>
                <w:szCs w:val="22"/>
              </w:rPr>
              <w:t xml:space="preserve">Council </w:t>
            </w:r>
            <w:bookmarkEnd w:id="15"/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6" w:name="_Hlk165973208"/>
            <w:r>
              <w:rPr>
                <w:sz w:val="22"/>
                <w:szCs w:val="22"/>
              </w:rPr>
              <w:t>Update:</w:t>
            </w:r>
            <w:bookmarkEnd w:id="16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y infrastructure pla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year (annual updates)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7" w:name="_Hlk165965296"/>
            <w:r>
              <w:rPr>
                <w:sz w:val="22"/>
                <w:szCs w:val="22"/>
              </w:rPr>
              <w:t>full revision 08/09</w:t>
            </w:r>
            <w:bookmarkEnd w:id="17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L: Infrastructure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conomic development &amp; efficiency; environmental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Sea level rise, energy, water use, greenhou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8" w:name="_Hlk165964492"/>
            <w:bookmarkEnd w:id="18"/>
            <w:r>
              <w:rPr>
                <w:sz w:val="22"/>
                <w:szCs w:val="22"/>
              </w:rPr>
              <w:t>Council 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9" w:name="_Hlk165973361"/>
            <w:r>
              <w:rPr>
                <w:sz w:val="22"/>
                <w:szCs w:val="22"/>
              </w:rPr>
              <w:t>Must do 07/08</w:t>
            </w:r>
            <w:bookmarkEnd w:id="19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y community services pla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year (annual updates); </w:t>
            </w:r>
            <w:bookmarkStart w:id="20" w:name="_Hlk165973229"/>
            <w:r>
              <w:rPr>
                <w:sz w:val="22"/>
                <w:szCs w:val="22"/>
              </w:rPr>
              <w:t>full revision 09/10</w:t>
            </w:r>
            <w:bookmarkEnd w:id="2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L: Community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kills development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rea attractivenes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bert Park City Sustainability Pla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year (annual updates) ; full revision 09/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L: </w:t>
            </w:r>
            <w:bookmarkStart w:id="21" w:name="_Hlk165970647"/>
            <w:r>
              <w:rPr>
                <w:sz w:val="18"/>
                <w:szCs w:val="18"/>
                <w:lang w:eastAsia="ko-KR"/>
              </w:rPr>
              <w:t>Environmental Sustainability</w:t>
            </w:r>
            <w:bookmarkEnd w:id="21"/>
            <w:r>
              <w:rPr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rea attractivenes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22" w:name="_Hlk165965068"/>
            <w:bookmarkEnd w:id="22"/>
            <w:r>
              <w:rPr>
                <w:sz w:val="22"/>
                <w:szCs w:val="22"/>
              </w:rPr>
              <w:t>Council 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FF0000"/>
                <w:sz w:val="22"/>
                <w:szCs w:val="22"/>
              </w:rPr>
              <w:t>Full revision:</w:t>
            </w:r>
            <w:r>
              <w:rPr>
                <w:sz w:val="22"/>
                <w:szCs w:val="22"/>
              </w:rPr>
              <w:t xml:space="preserve"> 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y risk management pla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year (annual updates)</w:t>
            </w:r>
            <w:bookmarkStart w:id="23" w:name="_Hlk165973340"/>
            <w:r>
              <w:rPr>
                <w:sz w:val="22"/>
                <w:szCs w:val="22"/>
              </w:rPr>
              <w:t>; full revision 07/08</w:t>
            </w:r>
            <w:bookmarkEnd w:id="23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L: Corporate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Key Council tool for top threat management; climate change / sea level ri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24" w:name="_Hlk165966072"/>
            <w:bookmarkEnd w:id="24"/>
            <w:r>
              <w:rPr>
                <w:sz w:val="22"/>
                <w:szCs w:val="22"/>
              </w:rPr>
              <w:t>Council 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 development strateg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year (annual updates) full revision 08/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L: Economic Develop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ttraction; new business creatio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Retention; regional competition; viability under impact of climate chang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ecto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Information &amp; arts (incl. financial); human services; retail; tourism; physical services (incl. construction &amp; property, transport); manufacturing; other </w:t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25" w:name="_Hlk165966322"/>
            <w:bookmarkEnd w:id="25"/>
            <w:r>
              <w:rPr>
                <w:sz w:val="22"/>
                <w:szCs w:val="22"/>
              </w:rPr>
              <w:t>Council strateg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ment strateg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year (annual updates) full revision 09/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L: Economic Develop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formation/ arts industry/ sector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Manufacturing jobs loss? Fishermen’s Ben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ork satisfaction; income level/disparity</w:t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26" w:name="_Hlk166024890"/>
            <w:bookmarkStart w:id="27" w:name="_Hlk165971340"/>
            <w:bookmarkStart w:id="28" w:name="_Hlk165968014"/>
            <w:bookmarkStart w:id="29" w:name="_Hlk165967868"/>
            <w:bookmarkEnd w:id="26"/>
            <w:bookmarkEnd w:id="27"/>
            <w:bookmarkEnd w:id="28"/>
            <w:r>
              <w:rPr>
                <w:sz w:val="22"/>
                <w:szCs w:val="22"/>
              </w:rPr>
              <w:t>Financial measure</w:t>
            </w:r>
            <w:bookmarkEnd w:id="29"/>
            <w:r>
              <w:rPr>
                <w:sz w:val="22"/>
                <w:szCs w:val="22"/>
              </w:rPr>
              <w:t>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30" w:name="_Hlk165968006"/>
            <w:r>
              <w:rPr>
                <w:sz w:val="22"/>
                <w:szCs w:val="22"/>
              </w:rPr>
              <w:t>Support service</w:t>
            </w:r>
            <w:bookmarkEnd w:id="30"/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nct levi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llect and disburse money for [mainly] retail precinct coordinators and coordinator operating budget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bookmarkStart w:id="31" w:name="_Hlk165968044"/>
            <w:r>
              <w:rPr>
                <w:sz w:val="20"/>
                <w:lang w:eastAsia="ko-KR"/>
              </w:rPr>
              <w:t xml:space="preserve">L: Economic Development;  </w:t>
            </w:r>
            <w:bookmarkEnd w:id="31"/>
            <w:r>
              <w:rPr>
                <w:sz w:val="20"/>
                <w:lang w:eastAsia="ko-KR"/>
              </w:rPr>
              <w:t>P: Corporate Services</w:t>
            </w:r>
          </w:p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P: Traders Association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xtend to mixed/ non-retail precincts?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How to support home office work?</w:t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service; financial measu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cluster development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eastAsia="ko-KR"/>
              </w:rPr>
              <w:t>L: Economic Development;  P: Corporate Services</w:t>
            </w:r>
          </w:p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eastAsia="ko-KR"/>
              </w:rPr>
              <w:t>P: Supply chain cluster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  <w:bookmarkStart w:id="32" w:name="_Hlk166024846"/>
            <w:r>
              <w:rPr>
                <w:sz w:val="22"/>
                <w:szCs w:val="22"/>
              </w:rPr>
              <w:t>inancial measure</w:t>
            </w:r>
            <w:bookmarkEnd w:id="32"/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support small capital works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ho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: Economic Development;  P: Corporate Servic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33" w:name="_Hlk166024836"/>
            <w:bookmarkStart w:id="34" w:name="_Hlk165968371"/>
            <w:bookmarkEnd w:id="34"/>
            <w:r>
              <w:rPr>
                <w:sz w:val="22"/>
                <w:szCs w:val="22"/>
              </w:rPr>
              <w:t>Support service</w:t>
            </w:r>
            <w:bookmarkEnd w:id="33"/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35" w:name="_Hlk166024859"/>
            <w:r>
              <w:rPr>
                <w:sz w:val="22"/>
                <w:szCs w:val="22"/>
              </w:rPr>
              <w:t>Must do 07/08</w:t>
            </w:r>
            <w:bookmarkEnd w:id="35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training services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eastAsia="ko-KR"/>
              </w:rPr>
              <w:t xml:space="preserve">L: Economic Development; </w:t>
            </w:r>
          </w:p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bookmarkStart w:id="36" w:name="_Hlk165970741"/>
            <w:r>
              <w:rPr>
                <w:sz w:val="20"/>
                <w:lang w:eastAsia="ko-KR"/>
              </w:rPr>
              <w:t xml:space="preserve">P: </w:t>
            </w:r>
            <w:r>
              <w:rPr>
                <w:sz w:val="18"/>
                <w:szCs w:val="18"/>
                <w:lang w:eastAsia="ko-KR"/>
              </w:rPr>
              <w:t>Environmental Sustainability</w:t>
            </w:r>
            <w:r>
              <w:rPr>
                <w:sz w:val="20"/>
                <w:lang w:eastAsia="ko-KR"/>
              </w:rPr>
              <w:t xml:space="preserve"> </w:t>
            </w:r>
            <w:bookmarkEnd w:id="36"/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bookmarkStart w:id="37" w:name="_Hlk165970753"/>
            <w:r>
              <w:rPr>
                <w:sz w:val="20"/>
              </w:rPr>
              <w:t>Sustainability</w:t>
            </w:r>
            <w:bookmarkEnd w:id="37"/>
            <w:r>
              <w:rPr>
                <w:sz w:val="20"/>
              </w:rPr>
              <w:t>?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38" w:name="_Hlk165968930"/>
            <w:bookmarkStart w:id="39" w:name="_Hlk165968616"/>
            <w:bookmarkEnd w:id="38"/>
            <w:bookmarkEnd w:id="39"/>
            <w:r>
              <w:rPr>
                <w:sz w:val="22"/>
                <w:szCs w:val="22"/>
              </w:rPr>
              <w:t>Support serv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icipality &amp; precinct marketing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bookmarkStart w:id="40" w:name="_Hlk165971448"/>
            <w:r>
              <w:rPr>
                <w:sz w:val="20"/>
                <w:lang w:eastAsia="ko-KR"/>
              </w:rPr>
              <w:t>L: Economic Development;  P: Corporate Services</w:t>
            </w:r>
            <w:bookmarkEnd w:id="40"/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41" w:name="_Hlk165971857"/>
            <w:bookmarkStart w:id="42" w:name="_Hlk165971573"/>
            <w:bookmarkEnd w:id="41"/>
            <w:bookmarkEnd w:id="42"/>
            <w:r>
              <w:rPr>
                <w:sz w:val="22"/>
                <w:szCs w:val="22"/>
              </w:rPr>
              <w:t>Support serv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information provision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eastAsia="ko-KR"/>
              </w:rPr>
              <w:t>L: Economic Development;</w:t>
            </w:r>
          </w:p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P: State and Federal Government programs; P: private sector programs;</w:t>
            </w:r>
          </w:p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P: </w:t>
            </w:r>
            <w:r>
              <w:rPr>
                <w:sz w:val="18"/>
                <w:szCs w:val="18"/>
                <w:lang w:eastAsia="ko-KR"/>
              </w:rPr>
              <w:t>Environmental Sustainabilit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ustainability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43" w:name="_Hlk165971866"/>
            <w:bookmarkEnd w:id="43"/>
            <w:r>
              <w:rPr>
                <w:sz w:val="22"/>
                <w:szCs w:val="22"/>
              </w:rPr>
              <w:t>Support serv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incubator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: Economic Develop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serv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 Enterprise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: Economic Develop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44" w:name="_Hlk165967751"/>
            <w:bookmarkEnd w:id="44"/>
            <w:r>
              <w:rPr>
                <w:sz w:val="22"/>
                <w:szCs w:val="22"/>
              </w:rPr>
              <w:t>Alliance; financial measu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if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bookmarkStart w:id="45" w:name="_Hlk165967969"/>
            <w:bookmarkEnd w:id="45"/>
            <w:r>
              <w:rPr>
                <w:sz w:val="22"/>
                <w:szCs w:val="22"/>
              </w:rPr>
              <w:t>Collaboration through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bookmarkStart w:id="46" w:name="_Hlk165967969"/>
            <w:bookmarkStart w:id="47" w:name="_Hlk165967802"/>
            <w:bookmarkEnd w:id="46"/>
            <w:r>
              <w:rPr>
                <w:b/>
                <w:sz w:val="22"/>
                <w:szCs w:val="22"/>
              </w:rPr>
              <w:t>Inner City Councils Group</w:t>
            </w:r>
            <w:bookmarkEnd w:id="47"/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bookmarkStart w:id="48" w:name="_Hlk165968995"/>
            <w:r>
              <w:rPr>
                <w:sz w:val="20"/>
                <w:lang w:eastAsia="ko-KR"/>
              </w:rPr>
              <w:t>L: Economic Development</w:t>
            </w:r>
            <w:bookmarkEnd w:id="48"/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nce; financial measu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if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ollaboration through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r City Southern Councils Group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:</w:t>
            </w:r>
            <w:bookmarkStart w:id="49" w:name="_Hlk165971628"/>
            <w:r>
              <w:rPr>
                <w:sz w:val="20"/>
                <w:lang w:eastAsia="ko-KR"/>
              </w:rPr>
              <w:t xml:space="preserve"> Economic Development</w:t>
            </w:r>
            <w:bookmarkEnd w:id="49"/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50" w:name="_Hlk165971583"/>
            <w:bookmarkEnd w:id="50"/>
            <w:r>
              <w:rPr>
                <w:sz w:val="22"/>
                <w:szCs w:val="22"/>
              </w:rPr>
              <w:t>Permit referral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put to Planning &amp; Building Permit processes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L: Statutory Plann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ostering good application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appropriate developmen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bility to hold the line on appropriate developme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servic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 do 07/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bert Park City Skills Development program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en-US" w:eastAsia="ko-KR"/>
              </w:rPr>
              <w:t>L: Community Services,</w:t>
            </w:r>
          </w:p>
          <w:p>
            <w:pPr>
              <w:pStyle w:val="Normal"/>
              <w:autoSpaceDE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P: </w:t>
            </w:r>
            <w:r>
              <w:rPr>
                <w:sz w:val="20"/>
                <w:lang w:eastAsia="ko-KR"/>
              </w:rPr>
              <w:t>Economic Develop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41" w:right="764" w:gutter="0" w:header="720" w:top="776" w:footer="0" w:bottom="54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2:24:00Z</dcterms:created>
  <dc:creator>Philip Sutton</dc:creator>
  <dc:description/>
  <cp:keywords/>
  <dc:language>en-US</dc:language>
  <cp:lastModifiedBy>Philip Sutton</cp:lastModifiedBy>
  <dcterms:modified xsi:type="dcterms:W3CDTF">2007-05-07T13:16:00Z</dcterms:modified>
  <cp:revision>83</cp:revision>
  <dc:subject/>
  <dc:title/>
</cp:coreProperties>
</file>