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Managing for sustainability-promotion through the business cycle</w:t>
      </w:r>
    </w:p>
    <w:p>
      <w:pPr>
        <w:pStyle w:val="Normal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(This figure is not a prediction - it is for illustrative purposes only)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733790" cy="41382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33960" cy="4138200"/>
                          <a:chOff x="0" y="0"/>
                          <a:chExt cx="8733960" cy="413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33960" cy="413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640" y="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0" y="3705120"/>
                            <a:ext cx="869436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99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264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540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308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116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608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212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016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296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788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352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844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96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288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2360" y="3869640"/>
                            <a:ext cx="30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00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77280" y="386964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355932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97400" y="355932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9600" y="355932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8280" y="355932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75360" y="355932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56280" y="355608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0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7480" y="355932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1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9440" y="3559320"/>
                            <a:ext cx="1436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364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225">
                                  <a:moveTo>
                                    <a:pt x="0" y="225"/>
                                  </a:moveTo>
                                  <a:lnTo>
                                    <a:pt x="116" y="0"/>
                                  </a:lnTo>
                                  <a:lnTo>
                                    <a:pt x="226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83200" y="3559320"/>
                            <a:ext cx="14292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2920" cy="14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" h="225">
                                  <a:moveTo>
                                    <a:pt x="0" y="225"/>
                                  </a:moveTo>
                                  <a:lnTo>
                                    <a:pt x="115" y="0"/>
                                  </a:lnTo>
                                  <a:lnTo>
                                    <a:pt x="225" y="225"/>
                                  </a:lnTo>
                                  <a:lnTo>
                                    <a:pt x="0" y="22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0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00" y="378360"/>
                            <a:ext cx="6384240" cy="257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54" h="4053">
                                <a:moveTo>
                                  <a:pt x="0" y="264"/>
                                </a:moveTo>
                                <a:lnTo>
                                  <a:pt x="92" y="201"/>
                                </a:lnTo>
                                <a:lnTo>
                                  <a:pt x="164" y="148"/>
                                </a:lnTo>
                                <a:lnTo>
                                  <a:pt x="216" y="120"/>
                                </a:lnTo>
                                <a:lnTo>
                                  <a:pt x="317" y="91"/>
                                </a:lnTo>
                                <a:lnTo>
                                  <a:pt x="399" y="67"/>
                                </a:lnTo>
                                <a:lnTo>
                                  <a:pt x="451" y="57"/>
                                </a:lnTo>
                                <a:lnTo>
                                  <a:pt x="523" y="43"/>
                                </a:lnTo>
                                <a:lnTo>
                                  <a:pt x="562" y="43"/>
                                </a:lnTo>
                                <a:lnTo>
                                  <a:pt x="610" y="52"/>
                                </a:lnTo>
                                <a:lnTo>
                                  <a:pt x="682" y="57"/>
                                </a:lnTo>
                                <a:lnTo>
                                  <a:pt x="749" y="76"/>
                                </a:lnTo>
                                <a:lnTo>
                                  <a:pt x="816" y="91"/>
                                </a:lnTo>
                                <a:lnTo>
                                  <a:pt x="879" y="120"/>
                                </a:lnTo>
                                <a:lnTo>
                                  <a:pt x="922" y="134"/>
                                </a:lnTo>
                                <a:lnTo>
                                  <a:pt x="975" y="172"/>
                                </a:lnTo>
                                <a:lnTo>
                                  <a:pt x="1042" y="201"/>
                                </a:lnTo>
                                <a:lnTo>
                                  <a:pt x="1051" y="201"/>
                                </a:lnTo>
                                <a:lnTo>
                                  <a:pt x="1109" y="254"/>
                                </a:lnTo>
                                <a:lnTo>
                                  <a:pt x="1143" y="292"/>
                                </a:lnTo>
                                <a:lnTo>
                                  <a:pt x="1210" y="331"/>
                                </a:lnTo>
                                <a:lnTo>
                                  <a:pt x="1263" y="389"/>
                                </a:lnTo>
                                <a:lnTo>
                                  <a:pt x="1291" y="441"/>
                                </a:lnTo>
                                <a:lnTo>
                                  <a:pt x="1296" y="441"/>
                                </a:lnTo>
                                <a:lnTo>
                                  <a:pt x="1320" y="489"/>
                                </a:lnTo>
                                <a:lnTo>
                                  <a:pt x="1330" y="489"/>
                                </a:lnTo>
                                <a:lnTo>
                                  <a:pt x="1349" y="518"/>
                                </a:lnTo>
                                <a:lnTo>
                                  <a:pt x="1397" y="585"/>
                                </a:lnTo>
                                <a:lnTo>
                                  <a:pt x="1454" y="705"/>
                                </a:lnTo>
                                <a:lnTo>
                                  <a:pt x="1483" y="758"/>
                                </a:lnTo>
                                <a:lnTo>
                                  <a:pt x="1522" y="840"/>
                                </a:lnTo>
                                <a:lnTo>
                                  <a:pt x="1546" y="893"/>
                                </a:lnTo>
                                <a:lnTo>
                                  <a:pt x="1589" y="989"/>
                                </a:lnTo>
                                <a:lnTo>
                                  <a:pt x="1627" y="1070"/>
                                </a:lnTo>
                                <a:lnTo>
                                  <a:pt x="1666" y="1162"/>
                                </a:lnTo>
                                <a:lnTo>
                                  <a:pt x="1704" y="1239"/>
                                </a:lnTo>
                                <a:lnTo>
                                  <a:pt x="1723" y="1335"/>
                                </a:lnTo>
                                <a:lnTo>
                                  <a:pt x="1757" y="1440"/>
                                </a:lnTo>
                                <a:lnTo>
                                  <a:pt x="1757" y="1450"/>
                                </a:lnTo>
                                <a:lnTo>
                                  <a:pt x="1786" y="1551"/>
                                </a:lnTo>
                                <a:lnTo>
                                  <a:pt x="1810" y="1637"/>
                                </a:lnTo>
                                <a:lnTo>
                                  <a:pt x="1829" y="1709"/>
                                </a:lnTo>
                                <a:lnTo>
                                  <a:pt x="1906" y="1930"/>
                                </a:lnTo>
                                <a:lnTo>
                                  <a:pt x="1944" y="2017"/>
                                </a:lnTo>
                                <a:lnTo>
                                  <a:pt x="2030" y="2257"/>
                                </a:lnTo>
                                <a:lnTo>
                                  <a:pt x="2040" y="2266"/>
                                </a:lnTo>
                                <a:lnTo>
                                  <a:pt x="2050" y="2271"/>
                                </a:lnTo>
                                <a:lnTo>
                                  <a:pt x="2050" y="2281"/>
                                </a:lnTo>
                                <a:lnTo>
                                  <a:pt x="2093" y="2425"/>
                                </a:lnTo>
                                <a:lnTo>
                                  <a:pt x="2122" y="2506"/>
                                </a:lnTo>
                                <a:lnTo>
                                  <a:pt x="2136" y="2506"/>
                                </a:lnTo>
                                <a:lnTo>
                                  <a:pt x="2208" y="2723"/>
                                </a:lnTo>
                                <a:lnTo>
                                  <a:pt x="2266" y="2838"/>
                                </a:lnTo>
                                <a:lnTo>
                                  <a:pt x="2289" y="2891"/>
                                </a:lnTo>
                                <a:lnTo>
                                  <a:pt x="2323" y="2991"/>
                                </a:lnTo>
                                <a:lnTo>
                                  <a:pt x="2409" y="3136"/>
                                </a:lnTo>
                                <a:lnTo>
                                  <a:pt x="2467" y="3227"/>
                                </a:lnTo>
                                <a:lnTo>
                                  <a:pt x="2520" y="3284"/>
                                </a:lnTo>
                                <a:lnTo>
                                  <a:pt x="2625" y="3390"/>
                                </a:lnTo>
                                <a:lnTo>
                                  <a:pt x="2717" y="3472"/>
                                </a:lnTo>
                                <a:lnTo>
                                  <a:pt x="2760" y="3520"/>
                                </a:lnTo>
                                <a:lnTo>
                                  <a:pt x="2822" y="3573"/>
                                </a:lnTo>
                                <a:lnTo>
                                  <a:pt x="2889" y="3616"/>
                                </a:lnTo>
                                <a:lnTo>
                                  <a:pt x="3062" y="3750"/>
                                </a:lnTo>
                                <a:lnTo>
                                  <a:pt x="3182" y="3851"/>
                                </a:lnTo>
                                <a:lnTo>
                                  <a:pt x="3268" y="3894"/>
                                </a:lnTo>
                                <a:lnTo>
                                  <a:pt x="3384" y="3938"/>
                                </a:lnTo>
                                <a:lnTo>
                                  <a:pt x="3480" y="3962"/>
                                </a:lnTo>
                                <a:lnTo>
                                  <a:pt x="3547" y="3990"/>
                                </a:lnTo>
                                <a:lnTo>
                                  <a:pt x="3628" y="4005"/>
                                </a:lnTo>
                                <a:lnTo>
                                  <a:pt x="3734" y="4005"/>
                                </a:lnTo>
                                <a:lnTo>
                                  <a:pt x="3811" y="4019"/>
                                </a:lnTo>
                                <a:lnTo>
                                  <a:pt x="3936" y="4029"/>
                                </a:lnTo>
                                <a:lnTo>
                                  <a:pt x="3945" y="4029"/>
                                </a:lnTo>
                                <a:lnTo>
                                  <a:pt x="4065" y="4053"/>
                                </a:lnTo>
                                <a:lnTo>
                                  <a:pt x="4070" y="4053"/>
                                </a:lnTo>
                                <a:lnTo>
                                  <a:pt x="4209" y="4043"/>
                                </a:lnTo>
                                <a:lnTo>
                                  <a:pt x="4334" y="4038"/>
                                </a:lnTo>
                                <a:lnTo>
                                  <a:pt x="4343" y="4038"/>
                                </a:lnTo>
                                <a:lnTo>
                                  <a:pt x="4478" y="4014"/>
                                </a:lnTo>
                                <a:lnTo>
                                  <a:pt x="4641" y="4005"/>
                                </a:lnTo>
                                <a:lnTo>
                                  <a:pt x="4761" y="3971"/>
                                </a:lnTo>
                                <a:lnTo>
                                  <a:pt x="4895" y="3952"/>
                                </a:lnTo>
                                <a:lnTo>
                                  <a:pt x="4996" y="3918"/>
                                </a:lnTo>
                                <a:lnTo>
                                  <a:pt x="5116" y="3842"/>
                                </a:lnTo>
                                <a:lnTo>
                                  <a:pt x="5236" y="3779"/>
                                </a:lnTo>
                                <a:lnTo>
                                  <a:pt x="5308" y="3721"/>
                                </a:lnTo>
                                <a:lnTo>
                                  <a:pt x="5414" y="3645"/>
                                </a:lnTo>
                                <a:lnTo>
                                  <a:pt x="5490" y="3577"/>
                                </a:lnTo>
                                <a:lnTo>
                                  <a:pt x="5639" y="3467"/>
                                </a:lnTo>
                                <a:lnTo>
                                  <a:pt x="5630" y="3457"/>
                                </a:lnTo>
                                <a:lnTo>
                                  <a:pt x="5802" y="3323"/>
                                </a:lnTo>
                                <a:lnTo>
                                  <a:pt x="5908" y="3241"/>
                                </a:lnTo>
                                <a:lnTo>
                                  <a:pt x="5985" y="3164"/>
                                </a:lnTo>
                                <a:lnTo>
                                  <a:pt x="6052" y="3083"/>
                                </a:lnTo>
                                <a:lnTo>
                                  <a:pt x="6119" y="3011"/>
                                </a:lnTo>
                                <a:lnTo>
                                  <a:pt x="6186" y="2919"/>
                                </a:lnTo>
                                <a:lnTo>
                                  <a:pt x="6268" y="2838"/>
                                </a:lnTo>
                                <a:lnTo>
                                  <a:pt x="6316" y="2775"/>
                                </a:lnTo>
                                <a:lnTo>
                                  <a:pt x="6369" y="2699"/>
                                </a:lnTo>
                                <a:lnTo>
                                  <a:pt x="6450" y="2612"/>
                                </a:lnTo>
                                <a:lnTo>
                                  <a:pt x="6532" y="2497"/>
                                </a:lnTo>
                                <a:lnTo>
                                  <a:pt x="6642" y="2334"/>
                                </a:lnTo>
                                <a:lnTo>
                                  <a:pt x="6743" y="2185"/>
                                </a:lnTo>
                                <a:lnTo>
                                  <a:pt x="6868" y="1978"/>
                                </a:lnTo>
                                <a:lnTo>
                                  <a:pt x="6949" y="1844"/>
                                </a:lnTo>
                                <a:lnTo>
                                  <a:pt x="7055" y="1690"/>
                                </a:lnTo>
                                <a:lnTo>
                                  <a:pt x="7223" y="1387"/>
                                </a:lnTo>
                                <a:lnTo>
                                  <a:pt x="7213" y="1378"/>
                                </a:lnTo>
                                <a:lnTo>
                                  <a:pt x="7228" y="1378"/>
                                </a:lnTo>
                                <a:lnTo>
                                  <a:pt x="7357" y="1133"/>
                                </a:lnTo>
                                <a:lnTo>
                                  <a:pt x="7429" y="974"/>
                                </a:lnTo>
                                <a:lnTo>
                                  <a:pt x="7506" y="864"/>
                                </a:lnTo>
                                <a:lnTo>
                                  <a:pt x="7597" y="729"/>
                                </a:lnTo>
                                <a:lnTo>
                                  <a:pt x="7669" y="643"/>
                                </a:lnTo>
                                <a:lnTo>
                                  <a:pt x="7741" y="576"/>
                                </a:lnTo>
                                <a:lnTo>
                                  <a:pt x="7823" y="470"/>
                                </a:lnTo>
                                <a:lnTo>
                                  <a:pt x="7933" y="384"/>
                                </a:lnTo>
                                <a:lnTo>
                                  <a:pt x="8067" y="278"/>
                                </a:lnTo>
                                <a:lnTo>
                                  <a:pt x="8187" y="201"/>
                                </a:lnTo>
                                <a:lnTo>
                                  <a:pt x="8303" y="134"/>
                                </a:lnTo>
                                <a:lnTo>
                                  <a:pt x="8447" y="67"/>
                                </a:lnTo>
                                <a:lnTo>
                                  <a:pt x="8615" y="24"/>
                                </a:lnTo>
                                <a:lnTo>
                                  <a:pt x="8720" y="9"/>
                                </a:lnTo>
                                <a:lnTo>
                                  <a:pt x="8821" y="0"/>
                                </a:lnTo>
                                <a:lnTo>
                                  <a:pt x="8907" y="9"/>
                                </a:lnTo>
                                <a:lnTo>
                                  <a:pt x="9013" y="28"/>
                                </a:lnTo>
                                <a:lnTo>
                                  <a:pt x="9094" y="57"/>
                                </a:lnTo>
                                <a:lnTo>
                                  <a:pt x="9200" y="105"/>
                                </a:lnTo>
                                <a:lnTo>
                                  <a:pt x="9301" y="172"/>
                                </a:lnTo>
                                <a:lnTo>
                                  <a:pt x="9373" y="216"/>
                                </a:lnTo>
                                <a:lnTo>
                                  <a:pt x="9454" y="297"/>
                                </a:lnTo>
                                <a:lnTo>
                                  <a:pt x="9507" y="369"/>
                                </a:lnTo>
                                <a:lnTo>
                                  <a:pt x="9574" y="451"/>
                                </a:lnTo>
                                <a:lnTo>
                                  <a:pt x="9622" y="523"/>
                                </a:lnTo>
                                <a:lnTo>
                                  <a:pt x="9627" y="523"/>
                                </a:lnTo>
                                <a:lnTo>
                                  <a:pt x="9689" y="643"/>
                                </a:lnTo>
                                <a:lnTo>
                                  <a:pt x="9742" y="744"/>
                                </a:lnTo>
                                <a:lnTo>
                                  <a:pt x="9814" y="907"/>
                                </a:lnTo>
                                <a:lnTo>
                                  <a:pt x="9809" y="907"/>
                                </a:lnTo>
                                <a:lnTo>
                                  <a:pt x="9901" y="1070"/>
                                </a:lnTo>
                                <a:lnTo>
                                  <a:pt x="9934" y="1186"/>
                                </a:lnTo>
                                <a:lnTo>
                                  <a:pt x="9968" y="1330"/>
                                </a:lnTo>
                                <a:lnTo>
                                  <a:pt x="9973" y="1330"/>
                                </a:lnTo>
                                <a:lnTo>
                                  <a:pt x="10025" y="1517"/>
                                </a:lnTo>
                                <a:lnTo>
                                  <a:pt x="10049" y="1613"/>
                                </a:lnTo>
                                <a:lnTo>
                                  <a:pt x="10054" y="1613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4240" y="1378440"/>
                            <a:ext cx="2349360" cy="155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0" h="2444">
                                <a:moveTo>
                                  <a:pt x="0" y="0"/>
                                </a:moveTo>
                                <a:lnTo>
                                  <a:pt x="77" y="254"/>
                                </a:lnTo>
                                <a:lnTo>
                                  <a:pt x="134" y="422"/>
                                </a:lnTo>
                                <a:lnTo>
                                  <a:pt x="221" y="667"/>
                                </a:lnTo>
                                <a:lnTo>
                                  <a:pt x="331" y="931"/>
                                </a:lnTo>
                                <a:lnTo>
                                  <a:pt x="422" y="1172"/>
                                </a:lnTo>
                                <a:lnTo>
                                  <a:pt x="504" y="1364"/>
                                </a:lnTo>
                                <a:lnTo>
                                  <a:pt x="624" y="1585"/>
                                </a:lnTo>
                                <a:lnTo>
                                  <a:pt x="720" y="1705"/>
                                </a:lnTo>
                                <a:lnTo>
                                  <a:pt x="907" y="1878"/>
                                </a:lnTo>
                                <a:lnTo>
                                  <a:pt x="1036" y="1988"/>
                                </a:lnTo>
                                <a:lnTo>
                                  <a:pt x="1180" y="2084"/>
                                </a:lnTo>
                                <a:lnTo>
                                  <a:pt x="1358" y="2238"/>
                                </a:lnTo>
                                <a:lnTo>
                                  <a:pt x="1521" y="2319"/>
                                </a:lnTo>
                                <a:lnTo>
                                  <a:pt x="1708" y="2377"/>
                                </a:lnTo>
                                <a:lnTo>
                                  <a:pt x="1814" y="2396"/>
                                </a:lnTo>
                                <a:lnTo>
                                  <a:pt x="1982" y="2415"/>
                                </a:lnTo>
                                <a:lnTo>
                                  <a:pt x="2155" y="2439"/>
                                </a:lnTo>
                                <a:lnTo>
                                  <a:pt x="2294" y="2444"/>
                                </a:lnTo>
                                <a:lnTo>
                                  <a:pt x="2490" y="2430"/>
                                </a:lnTo>
                                <a:lnTo>
                                  <a:pt x="2692" y="2415"/>
                                </a:lnTo>
                                <a:lnTo>
                                  <a:pt x="2889" y="2396"/>
                                </a:lnTo>
                                <a:lnTo>
                                  <a:pt x="3090" y="2348"/>
                                </a:lnTo>
                                <a:lnTo>
                                  <a:pt x="3263" y="2276"/>
                                </a:lnTo>
                                <a:lnTo>
                                  <a:pt x="3441" y="2161"/>
                                </a:lnTo>
                                <a:lnTo>
                                  <a:pt x="3561" y="2065"/>
                                </a:lnTo>
                                <a:lnTo>
                                  <a:pt x="3700" y="1964"/>
                                </a:lnTo>
                                <a:lnTo>
                                  <a:pt x="3690" y="1959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240" y="740880"/>
                            <a:ext cx="42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ak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740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800" y="2162160"/>
                            <a:ext cx="835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wnswing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21621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3107520"/>
                            <a:ext cx="563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ough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880" y="31075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4800" y="2153160"/>
                            <a:ext cx="6573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Upswing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9640" y="21531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5800" y="686520"/>
                            <a:ext cx="4204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eak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3040" y="6865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8640" y="2143800"/>
                            <a:ext cx="8352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ownswing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9880" y="21438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15080" y="3058920"/>
                            <a:ext cx="563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rough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8120" y="30589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0840" y="1942560"/>
                            <a:ext cx="289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tar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1942560"/>
                            <a:ext cx="1328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t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3280" y="2119680"/>
                            <a:ext cx="665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gulator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8600" y="2296080"/>
                            <a:ext cx="3142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tax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8560" y="22960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200" y="15120"/>
                            <a:ext cx="13683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pread new  paradig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800" y="1512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440" y="1506960"/>
                            <a:ext cx="107640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Reach consensu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1683360"/>
                            <a:ext cx="1059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new paradig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16833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720" y="2192760"/>
                            <a:ext cx="5047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repar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0" y="2369880"/>
                            <a:ext cx="6019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tiv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0" y="23698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1094760"/>
                            <a:ext cx="5684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Sell new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5680" y="1271880"/>
                            <a:ext cx="6145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paradigm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000" y="1448280"/>
                            <a:ext cx="5263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roduc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3400" y="14482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356760"/>
                            <a:ext cx="2032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st saving, risk management &amp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536400"/>
                            <a:ext cx="162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loyalty meas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9720" y="53640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0" y="905400"/>
                            <a:ext cx="85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arly mover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1085760"/>
                            <a:ext cx="458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4280" y="108576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7200" y="2354760"/>
                            <a:ext cx="18288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56">
                                <a:moveTo>
                                  <a:pt x="4" y="1"/>
                                </a:moveTo>
                                <a:lnTo>
                                  <a:pt x="51" y="153"/>
                                </a:lnTo>
                                <a:cubicBezTo>
                                  <a:pt x="52" y="154"/>
                                  <a:pt x="51" y="155"/>
                                  <a:pt x="50" y="155"/>
                                </a:cubicBezTo>
                                <a:cubicBezTo>
                                  <a:pt x="50" y="155"/>
                                  <a:pt x="49" y="155"/>
                                  <a:pt x="48" y="154"/>
                                </a:cubicBezTo>
                                <a:lnTo>
                                  <a:pt x="1" y="2"/>
                                </a:lnTo>
                                <a:cubicBezTo>
                                  <a:pt x="0" y="1"/>
                                  <a:pt x="1" y="0"/>
                                  <a:pt x="2" y="0"/>
                                </a:cubicBezTo>
                                <a:cubicBezTo>
                                  <a:pt x="3" y="0"/>
                                  <a:pt x="3" y="0"/>
                                  <a:pt x="4" y="1"/>
                                </a:cubicBezTo>
                                <a:close/>
                                <a:moveTo>
                                  <a:pt x="60" y="112"/>
                                </a:moveTo>
                                <a:lnTo>
                                  <a:pt x="51" y="156"/>
                                </a:lnTo>
                                <a:lnTo>
                                  <a:pt x="18" y="125"/>
                                </a:lnTo>
                                <a:cubicBezTo>
                                  <a:pt x="17" y="124"/>
                                  <a:pt x="17" y="123"/>
                                  <a:pt x="18" y="123"/>
                                </a:cubicBezTo>
                                <a:cubicBezTo>
                                  <a:pt x="18" y="122"/>
                                  <a:pt x="19" y="122"/>
                                  <a:pt x="20" y="123"/>
                                </a:cubicBezTo>
                                <a:lnTo>
                                  <a:pt x="51" y="152"/>
                                </a:lnTo>
                                <a:lnTo>
                                  <a:pt x="48" y="153"/>
                                </a:lnTo>
                                <a:lnTo>
                                  <a:pt x="57" y="111"/>
                                </a:lnTo>
                                <a:cubicBezTo>
                                  <a:pt x="57" y="110"/>
                                  <a:pt x="58" y="110"/>
                                  <a:pt x="59" y="110"/>
                                </a:cubicBezTo>
                                <a:cubicBezTo>
                                  <a:pt x="60" y="110"/>
                                  <a:pt x="60" y="111"/>
                                  <a:pt x="60" y="11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676880"/>
                            <a:ext cx="716400" cy="110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364">
                                <a:moveTo>
                                  <a:pt x="1" y="361"/>
                                </a:moveTo>
                                <a:lnTo>
                                  <a:pt x="233" y="155"/>
                                </a:lnTo>
                                <a:lnTo>
                                  <a:pt x="232" y="156"/>
                                </a:lnTo>
                                <a:lnTo>
                                  <a:pt x="232" y="2"/>
                                </a:lnTo>
                                <a:cubicBezTo>
                                  <a:pt x="232" y="1"/>
                                  <a:pt x="233" y="0"/>
                                  <a:pt x="234" y="0"/>
                                </a:cubicBezTo>
                                <a:cubicBezTo>
                                  <a:pt x="235" y="0"/>
                                  <a:pt x="235" y="1"/>
                                  <a:pt x="235" y="2"/>
                                </a:cubicBezTo>
                                <a:lnTo>
                                  <a:pt x="235" y="156"/>
                                </a:lnTo>
                                <a:cubicBezTo>
                                  <a:pt x="235" y="157"/>
                                  <a:pt x="235" y="157"/>
                                  <a:pt x="235" y="158"/>
                                </a:cubicBezTo>
                                <a:lnTo>
                                  <a:pt x="3" y="363"/>
                                </a:lnTo>
                                <a:cubicBezTo>
                                  <a:pt x="3" y="364"/>
                                  <a:pt x="2" y="364"/>
                                  <a:pt x="1" y="363"/>
                                </a:cubicBezTo>
                                <a:cubicBezTo>
                                  <a:pt x="1" y="362"/>
                                  <a:pt x="1" y="361"/>
                                  <a:pt x="1" y="361"/>
                                </a:cubicBezTo>
                                <a:close/>
                                <a:moveTo>
                                  <a:pt x="45" y="354"/>
                                </a:moveTo>
                                <a:lnTo>
                                  <a:pt x="0" y="364"/>
                                </a:lnTo>
                                <a:lnTo>
                                  <a:pt x="15" y="321"/>
                                </a:lnTo>
                                <a:cubicBezTo>
                                  <a:pt x="15" y="320"/>
                                  <a:pt x="16" y="320"/>
                                  <a:pt x="17" y="320"/>
                                </a:cubicBezTo>
                                <a:cubicBezTo>
                                  <a:pt x="18" y="320"/>
                                  <a:pt x="18" y="321"/>
                                  <a:pt x="18" y="322"/>
                                </a:cubicBezTo>
                                <a:lnTo>
                                  <a:pt x="4" y="362"/>
                                </a:lnTo>
                                <a:lnTo>
                                  <a:pt x="2" y="360"/>
                                </a:lnTo>
                                <a:lnTo>
                                  <a:pt x="44" y="351"/>
                                </a:lnTo>
                                <a:cubicBezTo>
                                  <a:pt x="45" y="351"/>
                                  <a:pt x="46" y="351"/>
                                  <a:pt x="46" y="352"/>
                                </a:cubicBezTo>
                                <a:cubicBezTo>
                                  <a:pt x="46" y="353"/>
                                  <a:pt x="45" y="354"/>
                                  <a:pt x="45" y="3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3280" y="414720"/>
                            <a:ext cx="203256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Cost saving, risk management &amp;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7760" y="595080"/>
                            <a:ext cx="162612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ustomer loyalty meas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78120" y="5950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2880" y="964080"/>
                            <a:ext cx="85608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Early mover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1960" y="1140480"/>
                            <a:ext cx="4586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xplo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920" y="1140480"/>
                            <a:ext cx="392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87.7pt;height:325.85pt" coordorigin="0,0" coordsize="13754,6517">
                <v:rect id="shape_0" stroked="f" o:allowincell="f" style="position:absolute;left:0;top:0;width:13753;height:651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5;top: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,5835" to="13710,5835" stroked="t" o:allowincell="f" style="position:absolute;mso-position-horizontal-relative:char">
                  <v:stroke color="black" weight="24120" joinstyle="miter" endcap="flat"/>
                  <v:fill o:detectmouseclick="t" on="false"/>
                  <w10:wrap type="none"/>
                </v:line>
                <v:shape id="shape_0" stroked="f" o:allowincell="f" style="position:absolute;left:469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9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9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1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3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3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4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53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33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30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0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0;top:6094;width:48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0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50;top:60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0;top:5605;width:225;height:225">
                  <v:shape id="shape_0" coordsize="225,225" path="m0,225l110,0l225,225l0,225xe" fillcolor="black" stroked="f" o:allowincell="f" style="position:absolute;left:1320;top:5605;width:22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5" path="m0,225l110,0l225,225l0,225xe" stroked="t" o:allowincell="f" style="position:absolute;left:1320;top:5605;width:224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2673;top:5605;width:226;height:225">
                  <v:shape id="shape_0" coordsize="226,225" path="m0,225l115,0l226,225l0,225xe" fillcolor="black" stroked="f" o:allowincell="f" style="position:absolute;left:2673;top:5605;width:225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5" path="m0,225l115,0l226,225l0,225xe" stroked="t" o:allowincell="f" style="position:absolute;left:2673;top:5605;width:225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4031;top:5605;width:226;height:225">
                  <v:shape id="shape_0" coordsize="226,225" path="m0,225l115,0l226,225l0,225xe" fillcolor="black" stroked="f" o:allowincell="f" style="position:absolute;left:4031;top:5605;width:225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5" path="m0,225l115,0l226,225l0,225xe" stroked="t" o:allowincell="f" style="position:absolute;left:4031;top:5605;width:225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5399;top:5605;width:225;height:225">
                  <v:shape id="shape_0" coordsize="225,225" path="m0,225l110,0l225,225l0,225xe" fillcolor="black" stroked="f" o:allowincell="f" style="position:absolute;left:5399;top:5605;width:22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5" path="m0,225l110,0l225,225l0,225xe" stroked="t" o:allowincell="f" style="position:absolute;left:5399;top:5605;width:224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6733;top:5605;width:225;height:225">
                  <v:shape id="shape_0" coordsize="225,225" path="m0,225l110,0l225,225l0,225xe" fillcolor="black" stroked="f" o:allowincell="f" style="position:absolute;left:6733;top:5605;width:22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5" path="m0,225l110,0l225,225l0,225xe" stroked="t" o:allowincell="f" style="position:absolute;left:6733;top:5605;width:224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8120;top:5600;width:225;height:225">
                  <v:shape id="shape_0" coordsize="225,225" path="m0,225l110,0l225,225l0,225xe" fillcolor="black" stroked="f" o:allowincell="f" style="position:absolute;left:8120;top:5600;width:22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5" path="m0,225l110,0l225,225l0,225xe" stroked="t" o:allowincell="f" style="position:absolute;left:8120;top:5600;width:224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9492;top:5605;width:226;height:225">
                  <v:shape id="shape_0" coordsize="226,225" path="m0,225l111,0l226,225l0,225xe" fillcolor="black" stroked="f" o:allowincell="f" style="position:absolute;left:9492;top:5605;width:225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5" path="m0,225l111,0l226,225l0,225xe" stroked="t" o:allowincell="f" style="position:absolute;left:9492;top:5605;width:225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0802;top:5605;width:226;height:225">
                  <v:shape id="shape_0" coordsize="226,225" path="m0,225l116,0l226,225l0,225xe" fillcolor="black" stroked="f" o:allowincell="f" style="position:absolute;left:10802;top:5605;width:225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6,225" path="m0,225l116,0l226,225l0,225xe" stroked="t" o:allowincell="f" style="position:absolute;left:10802;top:5605;width:225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group id="shape_0" style="position:absolute;left:12257;top:5605;width:225;height:225">
                  <v:shape id="shape_0" coordsize="225,225" path="m0,225l115,0l225,225l0,225xe" fillcolor="black" stroked="f" o:allowincell="f" style="position:absolute;left:12257;top:5605;width:224;height:22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25,225" path="m0,225l115,0l225,225l0,225xe" stroked="t" o:allowincell="f" style="position:absolute;left:12257;top:5605;width:224;height:224;mso-wrap-style:none;v-text-anchor:middle;mso-position-horizontal-relative:char">
                    <v:fill o:detectmouseclick="t" on="false"/>
                    <v:stroke color="black" weight="9000" joinstyle="round" endcap="flat"/>
                    <w10:wrap type="none"/>
                  </v:shape>
                </v:group>
                <v:shape id="shape_0" coordsize="10054,4053" path="m0,264l92,201l164,148l216,120l317,91l399,67l451,57l523,43l562,43l610,52l682,57l749,76l816,91l879,120l922,134l975,172l1042,201l1051,201l1109,254l1143,292l1210,331l1263,389l1291,441l1296,441l1320,489l1330,489l1349,518l1397,585l1454,705l1483,758l1522,840l1546,893l1589,989l1627,1070l1666,1162l1704,1239l1723,1335l1757,1440l1757,1450l1786,1551l1810,1637l1829,1709l1906,1930l1944,2017l2030,2257l2040,2266l2050,2271l2050,2281l2093,2425l2122,2506l2136,2506l2208,2723l2266,2838l2289,2891l2323,2991l2409,3136l2467,3227l2520,3284l2625,3390l2717,3472l2760,3520l2822,3573l2889,3616l3062,3750l3182,3851l3268,3894l3384,3938l3480,3962l3547,3990l3628,4005l3734,4005l3811,4019l3936,4029l3945,4029l4065,4053l4070,4053l4209,4043l4334,4038l4343,4038l4478,4014l4641,4005l4761,3971l4895,3952l4996,3918l5116,3842l5236,3779l5308,3721l5414,3645l5490,3577l5639,3467l5630,3457l5802,3323l5908,3241l5985,3164l6052,3083l6119,3011l6186,2919l6268,2838l6316,2775l6369,2699l6450,2612l6532,2497l6642,2334l6743,2185l6868,1978l6949,1844l7055,1690l7223,1387l7213,1378l7228,1378l7357,1133l7429,974l7506,864l7597,729l7669,643l7741,576l7823,470l7933,384l8067,278l8187,201l8303,134l8447,67l8615,24l8720,9l8821,0l8907,9l9013,28l9094,57l9200,105l9301,172l9373,216l9454,297l9507,369l9574,451l9622,523l9627,523l9689,643l9742,744l9814,907l9809,907l9901,1070l9934,1186l9968,1330l9973,1330l10025,1517l10049,1613l10054,1613e" stroked="t" o:allowincell="f" style="position:absolute;left:14;top:596;width:10053;height:4052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coordsize="3700,2444" path="m0,0l77,254l134,422l221,667l331,931l422,1172l504,1364l624,1585l720,1705l907,1878l1036,1988l1180,2084l1358,2238l1521,2319l1708,2377l1814,2396l1982,2415l2155,2439l2294,2444l2490,2430l2692,2415l2889,2396l3090,2348l3263,2276l3441,2161l3561,2065l3700,1964l3690,1959e" stroked="t" o:allowincell="f" style="position:absolute;left:10054;top:2171;width:3699;height:2443;mso-wrap-style:none;v-text-anchor:middle;mso-position-horizontal-relative:char">
                  <v:fill o:detectmouseclick="t" on="false"/>
                  <v:stroke color="black" weight="12240" joinstyle="round" endcap="flat"/>
                  <w10:wrap type="none"/>
                </v:shape>
                <v:shape id="shape_0" stroked="f" o:allowincell="f" style="position:absolute;left:402;top:1167;width:6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eak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16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;top:3405;width:131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wnswin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0;top:3405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4;top:4894;width:88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ough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1;top:489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2;top:3391;width:103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Upswing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3;top:339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1081;width:66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eak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7;top:108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1;top:3376;width:131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ownswing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10;top:337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92;top:4817;width:886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rough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9;top:481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3059;width:45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ta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3059;width:20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6;top:3338;width:104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gulator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2;top:3616;width:4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tax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361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;top:24;width:215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pread new  paradi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24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1;top:2373;width:16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Reach consensu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8;top:2651;width:166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new paradig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265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6;top:3453;width:7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repar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1;top:3732;width:94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tiv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2;top:3732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1724;width:894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Sell new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1;top:2003;width:96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paradigm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4;top:2281;width:828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rodu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5;top:2281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562;width:320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st saving, risk management &amp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845;width:256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loyalty mea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9;top:845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8;top:1426;width:134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arly move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1;top:1710;width:72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6;top:1710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60,156" path="m4,1l51,153c52,154,51,155,50,155c50,155,49,155,48,154l1,2c0,1,1,0,2,0c3,0,3,0,4,1xm60,112l51,156l18,125c17,124,17,123,18,123c18,122,19,122,20,123l51,152l48,153l57,111c57,110,58,110,59,110c60,110,60,111,60,112xe" fillcolor="black" stroked="t" o:allowincell="f" style="position:absolute;left:4405;top:3708;width:287;height:748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coordsize="235,364" path="m1,361l233,155l232,156l232,2c232,1,233,0,234,0c235,0,235,1,235,2l235,156c235,157,235,157,235,158l3,363c3,364,2,364,1,363c1,362,1,361,1,361xm45,354l0,364l15,321c15,320,16,320,17,320c18,320,18,321,18,322l4,362l2,360l44,351c45,351,46,351,46,352c46,353,45,354,45,354xe" fillcolor="black" stroked="t" o:allowincell="f" style="position:absolute;left:5034;top:2641;width:1127;height:1747;mso-wrap-style:none;v-text-anchor:middle;mso-position-horizontal-relative:char">
                  <v:fill o:detectmouseclick="t" type="solid" color2="white"/>
                  <v:stroke color="black" weight="3240" joinstyle="round" endcap="flat"/>
                  <w10:wrap type="none"/>
                </v:shape>
                <v:shape id="shape_0" stroked="f" o:allowincell="f" style="position:absolute;left:10005;top:653;width:320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Cost saving, risk management &amp;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7;top:937;width:2560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ustomer loyalty mea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79;top:937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3;top:1518;width:1347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Early mover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6;top:1796;width:721;height:55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xpl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21;top:1796;width: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0" w:name="EndOfFile"/>
      <w:bookmarkStart w:id="1" w:name="EndOfFile"/>
      <w:bookmarkEnd w:id="1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1440" w:gutter="0" w:header="720" w:top="1134" w:footer="0" w:bottom="1418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5:16:00Z</dcterms:created>
  <dc:creator>Info on this cell</dc:creator>
  <dc:description/>
  <dc:language>en-US</dc:language>
  <cp:lastModifiedBy>Info on this cell</cp:lastModifiedBy>
  <dcterms:modified xsi:type="dcterms:W3CDTF">2002-05-18T05:23:00Z</dcterms:modified>
  <cp:revision>1</cp:revision>
  <dc:subject/>
  <dc:title>Managing for sustainability-promotion through the business cycle</dc:title>
</cp:coreProperties>
</file>