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he seven key capabiliti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 successful organisation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851" w:right="-908" w:hanging="0"/>
        <w:jc w:val="center"/>
        <w:rPr/>
      </w:pPr>
      <w:bookmarkStart w:id="0" w:name="_1053903226"/>
      <w:bookmarkStart w:id="1" w:name="_1053800588"/>
      <w:bookmarkStart w:id="2" w:name="_1053800575"/>
      <w:bookmarkStart w:id="3" w:name="_1053800090"/>
      <w:bookmarkStart w:id="4" w:name="_1053799977"/>
      <w:bookmarkStart w:id="5" w:name="_1053799832"/>
      <w:bookmarkStart w:id="6" w:name="_1053799805"/>
      <w:bookmarkStart w:id="7" w:name="_1053798928"/>
      <w:bookmarkStart w:id="8" w:name="_1053798889"/>
      <w:bookmarkStart w:id="9" w:name="_1053798857"/>
      <w:bookmarkStart w:id="10" w:name="_1053798821"/>
      <w:bookmarkStart w:id="11" w:name="_1053798780"/>
      <w:bookmarkStart w:id="12" w:name="_1053798764"/>
      <w:bookmarkStart w:id="13" w:name="_1053798559"/>
      <w:bookmarkStart w:id="14" w:name="_1053798413"/>
      <w:bookmarkStart w:id="15" w:name="_1053798392"/>
      <w:bookmarkStart w:id="16" w:name="_1053798316"/>
      <w:bookmarkStart w:id="17" w:name="_10537880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4600" w:dyaOrig="1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55pt;height:449.4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5560064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© Green Innovations Inc.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yyyy" </w:instrText>
      </w:r>
      <w:r>
        <w:rPr>
          <w:sz w:val="16"/>
        </w:rPr>
        <w:fldChar w:fldCharType="separate"/>
      </w:r>
      <w:r>
        <w:rPr>
          <w:sz w:val="16"/>
        </w:rPr>
        <w:t>2001</w:t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2/06/01</w:t>
      </w:r>
      <w:r>
        <w:rPr>
          <w:sz w:val="16"/>
        </w:rPr>
        <w:fldChar w:fldCharType="end"/>
      </w:r>
    </w:p>
    <w:p>
      <w:pPr>
        <w:pStyle w:val="Normal"/>
        <w:jc w:val="center"/>
        <w:rPr/>
      </w:pPr>
      <w:r>
        <w:rPr>
          <w:sz w:val="16"/>
        </w:rPr>
        <w:t xml:space="preserve">OSHIMA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44:00Z</dcterms:created>
  <dc:creator>Philip Sutton</dc:creator>
  <dc:description/>
  <dc:language>en-US</dc:language>
  <cp:lastModifiedBy>Philip Sutton</cp:lastModifiedBy>
  <cp:lastPrinted>2001-06-11T21:23:00Z</cp:lastPrinted>
  <dcterms:modified xsi:type="dcterms:W3CDTF">2001-06-12T16:07:00Z</dcterms:modified>
  <cp:revision>17</cp:revision>
  <dc:subject/>
  <dc:title>The seven key capabilities</dc:title>
</cp:coreProperties>
</file>