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93215</wp:posOffset>
            </wp:positionH>
            <wp:positionV relativeFrom="paragraph">
              <wp:posOffset>-934085</wp:posOffset>
            </wp:positionV>
            <wp:extent cx="11442065" cy="711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1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06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929640</wp:posOffset>
                </wp:positionV>
                <wp:extent cx="6670040" cy="3831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040" cy="383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  <w:t>Maintenance / contai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  <w:t>Repa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  <w:t>Reuse (whole system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  <w:t>Re-manufacture (component reuse plu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</w:rPr>
                              <w:t>Reprocessing / waste warehou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60093"/>
                                <w:sz w:val="64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64"/>
                                <w:szCs w:val="36"/>
                                <w:lang w:val="en-US"/>
                              </w:rPr>
                              <w:t>Up-cycl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pt;height:301.7pt;mso-wrap-distance-left:9.05pt;mso-wrap-distance-right:9.05pt;mso-wrap-distance-top:0pt;mso-wrap-distance-bottom:0pt;margin-top:73.2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</w:rPr>
                        <w:t>Maintenance / contai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</w:rPr>
                        <w:t>Repa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</w:rPr>
                        <w:t>Reuse (whole system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</w:rPr>
                        <w:t>Re-manufacture (component reuse plu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</w:rPr>
                        <w:t>Reprocessing / waste warehou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ind w:left="540" w:hanging="540"/>
                        <w:rPr>
                          <w:rFonts w:ascii="Arial" w:hAnsi="Arial" w:cs="Arial"/>
                          <w:b/>
                          <w:b/>
                          <w:bCs/>
                          <w:color w:val="D60093"/>
                          <w:sz w:val="64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D60093"/>
                          <w:sz w:val="64"/>
                          <w:szCs w:val="36"/>
                          <w:lang w:val="en-US"/>
                        </w:rPr>
                        <w:t>Up-cyc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sz w:val="14"/>
    </w:rPr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23:39:00Z</dcterms:created>
  <dc:creator>Philip Sutton</dc:creator>
  <dc:description/>
  <dc:language>en-US</dc:language>
  <cp:lastModifiedBy>Philip Sutton</cp:lastModifiedBy>
  <dcterms:modified xsi:type="dcterms:W3CDTF">2003-08-01T23:44:00Z</dcterms:modified>
  <cp:revision>3</cp:revision>
  <dc:subject/>
  <dc:title/>
</cp:coreProperties>
</file>