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20"/>
          <w:tab w:val="left" w:pos="426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88595</wp:posOffset>
                </wp:positionV>
                <wp:extent cx="5715" cy="2958465"/>
                <wp:effectExtent l="1270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95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.85pt" to="81.05pt,247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  <w:t>ISSUE-DRIVEN SOCIAL PRESSURE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ind w:left="85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st          Future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280</wp:posOffset>
                </wp:positionV>
                <wp:extent cx="381889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4pt" to="300.85pt,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URBAN AIR / WATER POLLUTION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10</wp:posOffset>
                </wp:positionH>
                <wp:positionV relativeFrom="paragraph">
                  <wp:posOffset>102870</wp:posOffset>
                </wp:positionV>
                <wp:extent cx="4733290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1pt" to="374.95pt,8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URBAN CONGESTION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98425</wp:posOffset>
                </wp:positionV>
                <wp:extent cx="524446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.75pt" to="417.3pt,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SOIL EROSION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80010</wp:posOffset>
                </wp:positionV>
                <wp:extent cx="56476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6.3pt" to="451.2pt,6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SALINT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41680</wp:posOffset>
                </wp:positionH>
                <wp:positionV relativeFrom="paragraph">
                  <wp:posOffset>97155</wp:posOffset>
                </wp:positionV>
                <wp:extent cx="4168775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7.65pt" to="386.6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OZONE DEPLETION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105410</wp:posOffset>
                </wp:positionV>
                <wp:extent cx="430339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8.3pt" to="419.45pt,8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GREENHOUSE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96520</wp:posOffset>
                </wp:positionV>
                <wp:extent cx="3321685" cy="571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21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7.6pt" to="384.5pt,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FISHERIES DECLINE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3254375" cy="57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4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.15pt" to="379.2pt,6.5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PEAK OF WORLD OIL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105410</wp:posOffset>
                </wp:positionV>
                <wp:extent cx="294513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8.3pt" to="362.25pt,8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WATER SUPPLY LIMIT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9300</wp:posOffset>
                </wp:positionH>
                <wp:positionV relativeFrom="paragraph">
                  <wp:posOffset>87630</wp:posOffset>
                </wp:positionV>
                <wp:extent cx="189611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6.9pt" to="308.25pt,6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PEAK OF WORLD ARABLE LAND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81915</wp:posOffset>
                </wp:positionV>
                <wp:extent cx="2675890" cy="127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5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45pt" to="365.45pt,6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POPULATION GROWTH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04140</wp:posOffset>
                </wp:positionV>
                <wp:extent cx="927735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2pt" to="155.8pt,8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DEMATERIALISATION/CLOSED-CYCLE STRATEGIES ETC.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426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205105</wp:posOffset>
                </wp:positionV>
                <wp:extent cx="5715" cy="1772920"/>
                <wp:effectExtent l="13335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77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6.15pt" to="81.05pt,155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  <w:t>CONSUMER PRESSURE / LIFESTYLE CHANGE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0795</wp:posOffset>
                </wp:positionH>
                <wp:positionV relativeFrom="paragraph">
                  <wp:posOffset>85090</wp:posOffset>
                </wp:positionV>
                <wp:extent cx="5526405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.7pt" to="434.2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NON-TOXIC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1140</wp:posOffset>
                </wp:positionH>
                <wp:positionV relativeFrom="paragraph">
                  <wp:posOffset>103505</wp:posOffset>
                </wp:positionV>
                <wp:extent cx="48539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8.15pt" to="400.35pt,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SMALL FAMILIE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62965</wp:posOffset>
                </wp:positionH>
                <wp:positionV relativeFrom="paragraph">
                  <wp:posOffset>102235</wp:posOffset>
                </wp:positionV>
                <wp:extent cx="3926840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8.05pt" to="377.1pt,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ORGANIC FOOD ETC.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945</wp:posOffset>
                </wp:positionH>
                <wp:positionV relativeFrom="paragraph">
                  <wp:posOffset>93980</wp:posOffset>
                </wp:positionV>
                <wp:extent cx="3805555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7.4pt" to="374.95pt,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GREEN PURCHASING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91565</wp:posOffset>
                </wp:positionH>
                <wp:positionV relativeFrom="paragraph">
                  <wp:posOffset>110490</wp:posOffset>
                </wp:positionV>
                <wp:extent cx="36576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8.7pt" to="373.9pt,8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RECYCLED PRODUCT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92710</wp:posOffset>
                </wp:positionV>
                <wp:extent cx="294513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7.3pt" to="348.5pt,7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RENEWABLE RESOURCE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2095</wp:posOffset>
                </wp:positionH>
                <wp:positionV relativeFrom="paragraph">
                  <wp:posOffset>88265</wp:posOffset>
                </wp:positionV>
                <wp:extent cx="2891155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6.95pt" to="347.45pt,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BIODIVERSITY FRIENDL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426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208915</wp:posOffset>
                </wp:positionV>
                <wp:extent cx="5715" cy="15786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57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6.45pt" to="81.05pt,140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  <w:t>COMPETITION - TRANSFORMATIVE TECHNOLOGIE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55650</wp:posOffset>
                </wp:positionH>
                <wp:positionV relativeFrom="paragraph">
                  <wp:posOffset>100965</wp:posOffset>
                </wp:positionV>
                <wp:extent cx="315976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95pt" to="308.25pt,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PLANTATIONS/AGROFORESTR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62965</wp:posOffset>
                </wp:positionH>
                <wp:positionV relativeFrom="paragraph">
                  <wp:posOffset>97155</wp:posOffset>
                </wp:positionV>
                <wp:extent cx="4760595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7.65pt" to="442.75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INTERNET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18235</wp:posOffset>
                </wp:positionH>
                <wp:positionV relativeFrom="paragraph">
                  <wp:posOffset>92075</wp:posOffset>
                </wp:positionV>
                <wp:extent cx="445135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7.25pt" to="438.5pt,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HYPERCAR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00810</wp:posOffset>
                </wp:positionH>
                <wp:positionV relativeFrom="paragraph">
                  <wp:posOffset>100965</wp:posOffset>
                </wp:positionV>
                <wp:extent cx="3375025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7.95pt" to="376pt,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SOLAR ELECTRICIT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77470</wp:posOffset>
                </wp:positionV>
                <wp:extent cx="3321685" cy="50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21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6.1pt" to="396.15pt,6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URBAN VILLAGE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25320</wp:posOffset>
                </wp:positionH>
                <wp:positionV relativeFrom="paragraph">
                  <wp:posOffset>99060</wp:posOffset>
                </wp:positionV>
                <wp:extent cx="20980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7.8pt" to="316.7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ECO-FRIENDLY FISH FARMING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426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203835</wp:posOffset>
                </wp:positionV>
                <wp:extent cx="5715" cy="1021080"/>
                <wp:effectExtent l="13335" t="13335" r="1270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2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6.05pt" to="81.05pt,96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  <w:t>REGULATION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105410</wp:posOffset>
                </wp:positionV>
                <wp:extent cx="553974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8.3pt" to="435.3pt,8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POLLUTION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6185</wp:posOffset>
                </wp:positionH>
                <wp:positionV relativeFrom="paragraph">
                  <wp:posOffset>100330</wp:posOffset>
                </wp:positionV>
                <wp:extent cx="4060825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7.9pt" to="416.25pt,7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BIODIVERSIT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68580</wp:posOffset>
                </wp:positionV>
                <wp:extent cx="349631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5.4pt" to="373.9pt,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ENERGY EFFICIENC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426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205740</wp:posOffset>
                </wp:positionV>
                <wp:extent cx="5715" cy="967105"/>
                <wp:effectExtent l="12700" t="12700" r="133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6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6.2pt" to="81.05pt,9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  <w:t>INPUT COST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104140</wp:posOffset>
                </wp:positionV>
                <wp:extent cx="551307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8.2pt" to="433.2pt,8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MATERIAL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210</wp:posOffset>
                </wp:positionH>
                <wp:positionV relativeFrom="paragraph">
                  <wp:posOffset>99695</wp:posOffset>
                </wp:positionV>
                <wp:extent cx="574167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85pt" to="454.35pt,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ENERGY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28345</wp:posOffset>
                </wp:positionH>
                <wp:positionV relativeFrom="paragraph">
                  <wp:posOffset>80645</wp:posOffset>
                </wp:positionV>
                <wp:extent cx="5150485" cy="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6.35pt" to="462.8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WATER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62100</wp:posOffset>
                </wp:positionH>
                <wp:positionV relativeFrom="paragraph">
                  <wp:posOffset>76200</wp:posOffset>
                </wp:positionV>
                <wp:extent cx="361759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pt" to="407.8pt,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CARBON TAXES</w:t>
      </w:r>
    </w:p>
    <w:p>
      <w:pPr>
        <w:pStyle w:val="Normal"/>
        <w:tabs>
          <w:tab w:val="clear" w:pos="720"/>
          <w:tab w:val="right" w:pos="10206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© Green Innovations Inc.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9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</w:r>
      <w:r>
        <w:rPr>
          <w:vanish/>
          <w:sz w:val="16"/>
          <w:szCs w:val="16"/>
        </w:rPr>
        <w:t xml:space="preserve">Doc XXX </w:t>
      </w:r>
      <w:r>
        <w:rPr>
          <w:sz w:val="16"/>
          <w:szCs w:val="16"/>
        </w:rPr>
        <w:t xml:space="preserve">Ver. 1.b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/MM\/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0/11/9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SHIMA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0" w:top="425" w:footer="0" w:bottom="97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5:21:00Z</dcterms:created>
  <dc:creator>Philip Sutton</dc:creator>
  <dc:description/>
  <dc:language>en-US</dc:language>
  <cp:lastModifiedBy>Philip Sutton</cp:lastModifiedBy>
  <cp:lastPrinted>1997-11-10T08:03:00Z</cp:lastPrinted>
  <dcterms:modified xsi:type="dcterms:W3CDTF">1997-11-10T08:04:00Z</dcterms:modified>
  <cp:revision>12</cp:revision>
  <dc:subject/>
  <dc:title>� Green Innovations Inc. 0000  Ver. 1.a 0/00/00 OSHIMA: Document1</dc:title>
</cp:coreProperties>
</file>