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0</wp:posOffset>
                </wp:positionH>
                <wp:positionV relativeFrom="paragraph">
                  <wp:posOffset>-636905</wp:posOffset>
                </wp:positionV>
                <wp:extent cx="320675" cy="6884670"/>
                <wp:effectExtent l="63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688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5" h="10842">
                              <a:moveTo>
                                <a:pt x="33" y="0"/>
                              </a:moveTo>
                              <a:cubicBezTo>
                                <a:pt x="41" y="50"/>
                                <a:pt x="43" y="101"/>
                                <a:pt x="58" y="149"/>
                              </a:cubicBezTo>
                              <a:cubicBezTo>
                                <a:pt x="69" y="185"/>
                                <a:pt x="106" y="212"/>
                                <a:pt x="108" y="249"/>
                              </a:cubicBezTo>
                              <a:cubicBezTo>
                                <a:pt x="119" y="459"/>
                                <a:pt x="100" y="660"/>
                                <a:pt x="9" y="845"/>
                              </a:cubicBezTo>
                              <a:cubicBezTo>
                                <a:pt x="29" y="972"/>
                                <a:pt x="37" y="1062"/>
                                <a:pt x="108" y="1167"/>
                              </a:cubicBezTo>
                              <a:cubicBezTo>
                                <a:pt x="100" y="1250"/>
                                <a:pt x="96" y="1334"/>
                                <a:pt x="83" y="1416"/>
                              </a:cubicBezTo>
                              <a:cubicBezTo>
                                <a:pt x="79" y="1442"/>
                                <a:pt x="58" y="1464"/>
                                <a:pt x="58" y="1490"/>
                              </a:cubicBezTo>
                              <a:cubicBezTo>
                                <a:pt x="58" y="1712"/>
                                <a:pt x="68" y="1729"/>
                                <a:pt x="108" y="1887"/>
                              </a:cubicBezTo>
                              <a:cubicBezTo>
                                <a:pt x="91" y="2086"/>
                                <a:pt x="87" y="2286"/>
                                <a:pt x="58" y="2483"/>
                              </a:cubicBezTo>
                              <a:cubicBezTo>
                                <a:pt x="54" y="2513"/>
                                <a:pt x="14" y="2529"/>
                                <a:pt x="9" y="2558"/>
                              </a:cubicBezTo>
                              <a:cubicBezTo>
                                <a:pt x="0" y="2611"/>
                                <a:pt x="91" y="2709"/>
                                <a:pt x="108" y="2732"/>
                              </a:cubicBezTo>
                              <a:cubicBezTo>
                                <a:pt x="100" y="2988"/>
                                <a:pt x="98" y="3245"/>
                                <a:pt x="83" y="3501"/>
                              </a:cubicBezTo>
                              <a:cubicBezTo>
                                <a:pt x="81" y="3527"/>
                                <a:pt x="58" y="3550"/>
                                <a:pt x="58" y="3576"/>
                              </a:cubicBezTo>
                              <a:cubicBezTo>
                                <a:pt x="58" y="3692"/>
                                <a:pt x="74" y="3812"/>
                                <a:pt x="108" y="3923"/>
                              </a:cubicBezTo>
                              <a:cubicBezTo>
                                <a:pt x="123" y="3973"/>
                                <a:pt x="158" y="4072"/>
                                <a:pt x="158" y="4072"/>
                              </a:cubicBezTo>
                              <a:cubicBezTo>
                                <a:pt x="166" y="4138"/>
                                <a:pt x="157" y="4209"/>
                                <a:pt x="182" y="4271"/>
                              </a:cubicBezTo>
                              <a:cubicBezTo>
                                <a:pt x="193" y="4299"/>
                                <a:pt x="247" y="4292"/>
                                <a:pt x="257" y="4320"/>
                              </a:cubicBezTo>
                              <a:cubicBezTo>
                                <a:pt x="260" y="4329"/>
                                <a:pt x="217" y="4476"/>
                                <a:pt x="207" y="4494"/>
                              </a:cubicBezTo>
                              <a:cubicBezTo>
                                <a:pt x="178" y="4546"/>
                                <a:pt x="108" y="4643"/>
                                <a:pt x="108" y="4643"/>
                              </a:cubicBezTo>
                              <a:cubicBezTo>
                                <a:pt x="184" y="4948"/>
                                <a:pt x="63" y="4517"/>
                                <a:pt x="207" y="4842"/>
                              </a:cubicBezTo>
                              <a:cubicBezTo>
                                <a:pt x="238" y="4912"/>
                                <a:pt x="238" y="4991"/>
                                <a:pt x="257" y="5065"/>
                              </a:cubicBezTo>
                              <a:cubicBezTo>
                                <a:pt x="217" y="5222"/>
                                <a:pt x="185" y="5383"/>
                                <a:pt x="133" y="5537"/>
                              </a:cubicBezTo>
                              <a:cubicBezTo>
                                <a:pt x="141" y="5785"/>
                                <a:pt x="120" y="6036"/>
                                <a:pt x="158" y="6282"/>
                              </a:cubicBezTo>
                              <a:cubicBezTo>
                                <a:pt x="164" y="6319"/>
                                <a:pt x="229" y="6308"/>
                                <a:pt x="257" y="6332"/>
                              </a:cubicBezTo>
                              <a:cubicBezTo>
                                <a:pt x="280" y="6351"/>
                                <a:pt x="290" y="6381"/>
                                <a:pt x="307" y="6406"/>
                              </a:cubicBezTo>
                              <a:cubicBezTo>
                                <a:pt x="291" y="6712"/>
                                <a:pt x="343" y="6822"/>
                                <a:pt x="207" y="7027"/>
                              </a:cubicBezTo>
                              <a:cubicBezTo>
                                <a:pt x="222" y="7248"/>
                                <a:pt x="192" y="7401"/>
                                <a:pt x="307" y="7573"/>
                              </a:cubicBezTo>
                              <a:cubicBezTo>
                                <a:pt x="212" y="7855"/>
                                <a:pt x="209" y="8147"/>
                                <a:pt x="307" y="8442"/>
                              </a:cubicBezTo>
                              <a:cubicBezTo>
                                <a:pt x="274" y="8492"/>
                                <a:pt x="240" y="8541"/>
                                <a:pt x="207" y="8591"/>
                              </a:cubicBezTo>
                              <a:cubicBezTo>
                                <a:pt x="179" y="8633"/>
                                <a:pt x="191" y="8690"/>
                                <a:pt x="182" y="8740"/>
                              </a:cubicBezTo>
                              <a:cubicBezTo>
                                <a:pt x="175" y="8781"/>
                                <a:pt x="166" y="8823"/>
                                <a:pt x="158" y="8864"/>
                              </a:cubicBezTo>
                              <a:cubicBezTo>
                                <a:pt x="166" y="8947"/>
                                <a:pt x="167" y="9030"/>
                                <a:pt x="182" y="9112"/>
                              </a:cubicBezTo>
                              <a:cubicBezTo>
                                <a:pt x="192" y="9164"/>
                                <a:pt x="215" y="9211"/>
                                <a:pt x="232" y="9261"/>
                              </a:cubicBezTo>
                              <a:cubicBezTo>
                                <a:pt x="240" y="9286"/>
                                <a:pt x="257" y="9336"/>
                                <a:pt x="257" y="9336"/>
                              </a:cubicBezTo>
                              <a:cubicBezTo>
                                <a:pt x="259" y="9346"/>
                                <a:pt x="278" y="9680"/>
                                <a:pt x="356" y="9758"/>
                              </a:cubicBezTo>
                              <a:cubicBezTo>
                                <a:pt x="382" y="9784"/>
                                <a:pt x="423" y="9791"/>
                                <a:pt x="456" y="9807"/>
                              </a:cubicBezTo>
                              <a:cubicBezTo>
                                <a:pt x="437" y="9998"/>
                                <a:pt x="450" y="10064"/>
                                <a:pt x="356" y="10205"/>
                              </a:cubicBezTo>
                              <a:cubicBezTo>
                                <a:pt x="364" y="10255"/>
                                <a:pt x="360" y="10308"/>
                                <a:pt x="381" y="10354"/>
                              </a:cubicBezTo>
                              <a:cubicBezTo>
                                <a:pt x="395" y="10386"/>
                                <a:pt x="434" y="10401"/>
                                <a:pt x="456" y="10428"/>
                              </a:cubicBezTo>
                              <a:cubicBezTo>
                                <a:pt x="475" y="10451"/>
                                <a:pt x="489" y="10478"/>
                                <a:pt x="505" y="10503"/>
                              </a:cubicBezTo>
                              <a:cubicBezTo>
                                <a:pt x="497" y="10553"/>
                                <a:pt x="503" y="10607"/>
                                <a:pt x="480" y="10652"/>
                              </a:cubicBezTo>
                              <a:cubicBezTo>
                                <a:pt x="385" y="10842"/>
                                <a:pt x="406" y="10564"/>
                                <a:pt x="406" y="107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5,10842" path="m33,0c41,50,43,101,58,149c69,185,106,212,108,249c119,459,100,660,9,845c29,972,37,1062,108,1167c100,1250,96,1334,83,1416c79,1442,58,1464,58,1490c58,1712,68,1729,108,1887c91,2086,87,2286,58,2483c54,2513,14,2529,9,2558c0,2611,91,2709,108,2732c100,2988,98,3245,83,3501c81,3527,58,3550,58,3576c58,3692,74,3812,108,3923c123,3973,158,4072,158,4072c166,4138,157,4209,182,4271c193,4299,247,4292,257,4320c260,4329,217,4476,207,4494c178,4546,108,4643,108,4643c184,4948,63,4517,207,4842c238,4912,238,4991,257,5065c217,5222,185,5383,133,5537c141,5785,120,6036,158,6282c164,6319,229,6308,257,6332c280,6351,290,6381,307,6406c291,6712,343,6822,207,7027c222,7248,192,7401,307,7573c212,7855,209,8147,307,8442c274,8492,240,8541,207,8591c179,8633,191,8690,182,8740c175,8781,166,8823,158,8864c166,8947,167,9030,182,9112c192,9164,215,9211,232,9261c240,9286,257,9336,257,9336c259,9346,278,9680,356,9758c382,9784,423,9791,456,9807c437,9998,450,10064,356,10205c364,10255,360,10308,381,10354c395,10386,434,10401,456,10428c475,10451,489,10478,505,10503c497,10553,503,10607,480,10652c385,10842,406,10564,406,10776e" stroked="t" o:allowincell="f" style="position:absolute;margin-left:9.5pt;margin-top:-50.15pt;width:25.2pt;height:542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3">
                <wp:simplePos x="0" y="0"/>
                <wp:positionH relativeFrom="column">
                  <wp:posOffset>1012825</wp:posOffset>
                </wp:positionH>
                <wp:positionV relativeFrom="paragraph">
                  <wp:posOffset>-636905</wp:posOffset>
                </wp:positionV>
                <wp:extent cx="185420" cy="696849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696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10974">
                              <a:moveTo>
                                <a:pt x="118" y="0"/>
                              </a:moveTo>
                              <a:cubicBezTo>
                                <a:pt x="156" y="113"/>
                                <a:pt x="130" y="212"/>
                                <a:pt x="93" y="323"/>
                              </a:cubicBezTo>
                              <a:cubicBezTo>
                                <a:pt x="126" y="615"/>
                                <a:pt x="71" y="472"/>
                                <a:pt x="193" y="646"/>
                              </a:cubicBezTo>
                              <a:cubicBezTo>
                                <a:pt x="227" y="695"/>
                                <a:pt x="292" y="795"/>
                                <a:pt x="292" y="795"/>
                              </a:cubicBezTo>
                              <a:cubicBezTo>
                                <a:pt x="275" y="878"/>
                                <a:pt x="269" y="963"/>
                                <a:pt x="242" y="1043"/>
                              </a:cubicBezTo>
                              <a:cubicBezTo>
                                <a:pt x="219" y="1113"/>
                                <a:pt x="167" y="1172"/>
                                <a:pt x="143" y="1242"/>
                              </a:cubicBezTo>
                              <a:cubicBezTo>
                                <a:pt x="126" y="1292"/>
                                <a:pt x="110" y="1341"/>
                                <a:pt x="93" y="1391"/>
                              </a:cubicBezTo>
                              <a:cubicBezTo>
                                <a:pt x="110" y="1523"/>
                                <a:pt x="111" y="1659"/>
                                <a:pt x="143" y="1788"/>
                              </a:cubicBezTo>
                              <a:cubicBezTo>
                                <a:pt x="161" y="1860"/>
                                <a:pt x="242" y="1987"/>
                                <a:pt x="242" y="1987"/>
                              </a:cubicBezTo>
                              <a:cubicBezTo>
                                <a:pt x="226" y="2144"/>
                                <a:pt x="217" y="2302"/>
                                <a:pt x="193" y="2458"/>
                              </a:cubicBezTo>
                              <a:cubicBezTo>
                                <a:pt x="173" y="2588"/>
                                <a:pt x="119" y="2725"/>
                                <a:pt x="93" y="2856"/>
                              </a:cubicBezTo>
                              <a:cubicBezTo>
                                <a:pt x="126" y="2972"/>
                                <a:pt x="155" y="3089"/>
                                <a:pt x="193" y="3203"/>
                              </a:cubicBezTo>
                              <a:cubicBezTo>
                                <a:pt x="176" y="3327"/>
                                <a:pt x="170" y="3454"/>
                                <a:pt x="143" y="3576"/>
                              </a:cubicBezTo>
                              <a:cubicBezTo>
                                <a:pt x="137" y="3605"/>
                                <a:pt x="105" y="3623"/>
                                <a:pt x="93" y="3650"/>
                              </a:cubicBezTo>
                              <a:cubicBezTo>
                                <a:pt x="72" y="3698"/>
                                <a:pt x="60" y="3749"/>
                                <a:pt x="44" y="3799"/>
                              </a:cubicBezTo>
                              <a:cubicBezTo>
                                <a:pt x="22" y="4040"/>
                                <a:pt x="0" y="4085"/>
                                <a:pt x="44" y="4320"/>
                              </a:cubicBezTo>
                              <a:cubicBezTo>
                                <a:pt x="65" y="4431"/>
                                <a:pt x="112" y="4535"/>
                                <a:pt x="143" y="4643"/>
                              </a:cubicBezTo>
                              <a:cubicBezTo>
                                <a:pt x="158" y="4817"/>
                                <a:pt x="219" y="5088"/>
                                <a:pt x="168" y="5264"/>
                              </a:cubicBezTo>
                              <a:cubicBezTo>
                                <a:pt x="157" y="5304"/>
                                <a:pt x="118" y="5330"/>
                                <a:pt x="93" y="5363"/>
                              </a:cubicBezTo>
                              <a:cubicBezTo>
                                <a:pt x="63" y="5599"/>
                                <a:pt x="46" y="5630"/>
                                <a:pt x="93" y="5909"/>
                              </a:cubicBezTo>
                              <a:cubicBezTo>
                                <a:pt x="99" y="5946"/>
                                <a:pt x="124" y="5977"/>
                                <a:pt x="143" y="6009"/>
                              </a:cubicBezTo>
                              <a:cubicBezTo>
                                <a:pt x="174" y="6060"/>
                                <a:pt x="242" y="6158"/>
                                <a:pt x="242" y="6158"/>
                              </a:cubicBezTo>
                              <a:cubicBezTo>
                                <a:pt x="234" y="6406"/>
                                <a:pt x="231" y="6655"/>
                                <a:pt x="217" y="6903"/>
                              </a:cubicBezTo>
                              <a:cubicBezTo>
                                <a:pt x="215" y="6937"/>
                                <a:pt x="198" y="6968"/>
                                <a:pt x="193" y="7002"/>
                              </a:cubicBezTo>
                              <a:cubicBezTo>
                                <a:pt x="173" y="7134"/>
                                <a:pt x="163" y="7267"/>
                                <a:pt x="143" y="7399"/>
                              </a:cubicBezTo>
                              <a:cubicBezTo>
                                <a:pt x="124" y="7526"/>
                                <a:pt x="68" y="7645"/>
                                <a:pt x="44" y="7772"/>
                              </a:cubicBezTo>
                              <a:cubicBezTo>
                                <a:pt x="56" y="8000"/>
                                <a:pt x="44" y="8445"/>
                                <a:pt x="193" y="8665"/>
                              </a:cubicBezTo>
                              <a:cubicBezTo>
                                <a:pt x="152" y="9232"/>
                                <a:pt x="208" y="8860"/>
                                <a:pt x="143" y="9087"/>
                              </a:cubicBezTo>
                              <a:cubicBezTo>
                                <a:pt x="134" y="9120"/>
                                <a:pt x="128" y="9154"/>
                                <a:pt x="118" y="9187"/>
                              </a:cubicBezTo>
                              <a:cubicBezTo>
                                <a:pt x="103" y="9237"/>
                                <a:pt x="68" y="9336"/>
                                <a:pt x="68" y="9336"/>
                              </a:cubicBezTo>
                              <a:cubicBezTo>
                                <a:pt x="81" y="9666"/>
                                <a:pt x="44" y="9984"/>
                                <a:pt x="193" y="10279"/>
                              </a:cubicBezTo>
                              <a:cubicBezTo>
                                <a:pt x="185" y="10312"/>
                                <a:pt x="181" y="10347"/>
                                <a:pt x="168" y="10378"/>
                              </a:cubicBezTo>
                              <a:cubicBezTo>
                                <a:pt x="156" y="10406"/>
                                <a:pt x="122" y="10423"/>
                                <a:pt x="118" y="10453"/>
                              </a:cubicBezTo>
                              <a:cubicBezTo>
                                <a:pt x="113" y="10487"/>
                                <a:pt x="136" y="10519"/>
                                <a:pt x="143" y="10552"/>
                              </a:cubicBezTo>
                              <a:cubicBezTo>
                                <a:pt x="152" y="10593"/>
                                <a:pt x="160" y="10635"/>
                                <a:pt x="168" y="10676"/>
                              </a:cubicBezTo>
                              <a:cubicBezTo>
                                <a:pt x="168" y="10677"/>
                                <a:pt x="130" y="10838"/>
                                <a:pt x="118" y="10850"/>
                              </a:cubicBezTo>
                              <a:cubicBezTo>
                                <a:pt x="13" y="10955"/>
                                <a:pt x="44" y="10761"/>
                                <a:pt x="44" y="1097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,10974" path="m118,0c156,113,130,212,93,323c126,615,71,472,193,646c227,695,292,795,292,795c275,878,269,963,242,1043c219,1113,167,1172,143,1242c126,1292,110,1341,93,1391c110,1523,111,1659,143,1788c161,1860,242,1987,242,1987c226,2144,217,2302,193,2458c173,2588,119,2725,93,2856c126,2972,155,3089,193,3203c176,3327,170,3454,143,3576c137,3605,105,3623,93,3650c72,3698,60,3749,44,3799c22,4040,0,4085,44,4320c65,4431,112,4535,143,4643c158,4817,219,5088,168,5264c157,5304,118,5330,93,5363c63,5599,46,5630,93,5909c99,5946,124,5977,143,6009c174,6060,242,6158,242,6158c234,6406,231,6655,217,6903c215,6937,198,6968,193,7002c173,7134,163,7267,143,7399c124,7526,68,7645,44,7772c56,8000,44,8445,193,8665c152,9232,208,8860,143,9087c134,9120,128,9154,118,9187c103,9237,68,9336,68,9336c81,9666,44,9984,193,10279c185,10312,181,10347,168,10378c156,10406,122,10423,118,10453c113,10487,136,10519,143,10552c152,10593,160,10635,168,10676c168,10677,130,10838,118,10850c13,10955,44,10761,44,10974e" stroked="t" o:allowincell="f" style="position:absolute;margin-left:79.75pt;margin-top:-50.15pt;width:14.55pt;height:548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655</wp:posOffset>
                </wp:positionH>
                <wp:positionV relativeFrom="paragraph">
                  <wp:posOffset>220345</wp:posOffset>
                </wp:positionV>
                <wp:extent cx="1268095" cy="0"/>
                <wp:effectExtent l="635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7.35pt" to="142.45pt,17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8925</wp:posOffset>
                </wp:positionH>
                <wp:positionV relativeFrom="paragraph">
                  <wp:posOffset>-462280</wp:posOffset>
                </wp:positionV>
                <wp:extent cx="204978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-36.4pt" to="138.6pt,-36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8285</wp:posOffset>
                </wp:positionH>
                <wp:positionV relativeFrom="paragraph">
                  <wp:posOffset>-541020</wp:posOffset>
                </wp:positionV>
                <wp:extent cx="582295" cy="94742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947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9.55pt;margin-top:-42.6pt;width:45.8pt;height:74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5075</wp:posOffset>
                </wp:positionH>
                <wp:positionV relativeFrom="paragraph">
                  <wp:posOffset>1160780</wp:posOffset>
                </wp:positionV>
                <wp:extent cx="1181100" cy="15462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54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5pt;margin-top:91.4pt;width:92.95pt;height:1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85290</wp:posOffset>
                </wp:positionH>
                <wp:positionV relativeFrom="paragraph">
                  <wp:posOffset>3567430</wp:posOffset>
                </wp:positionV>
                <wp:extent cx="582295" cy="94742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94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7pt;margin-top:280.9pt;width:45.8pt;height:74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6685</wp:posOffset>
                </wp:positionH>
                <wp:positionV relativeFrom="paragraph">
                  <wp:posOffset>5070475</wp:posOffset>
                </wp:positionV>
                <wp:extent cx="204978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399.25pt" to="149.8pt,399.25pt" stroked="t" o:allowincell="f" style="position:absolute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23415</wp:posOffset>
                </wp:positionH>
                <wp:positionV relativeFrom="paragraph">
                  <wp:posOffset>2626995</wp:posOffset>
                </wp:positionV>
                <wp:extent cx="0" cy="898525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8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206.85pt" to="151.45pt,277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7080</wp:posOffset>
                </wp:positionH>
                <wp:positionV relativeFrom="paragraph">
                  <wp:posOffset>4125595</wp:posOffset>
                </wp:positionV>
                <wp:extent cx="97790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pt,324.85pt" to="137.35pt,324.85pt" stroked="t" o:allowincell="f" style="position:absolute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39160</wp:posOffset>
                </wp:positionH>
                <wp:positionV relativeFrom="paragraph">
                  <wp:posOffset>1160780</wp:posOffset>
                </wp:positionV>
                <wp:extent cx="1313815" cy="1546225"/>
                <wp:effectExtent l="0" t="571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640" cy="1546200"/>
                          <a:chOff x="0" y="0"/>
                          <a:chExt cx="1313640" cy="1546200"/>
                        </a:xfrm>
                      </wpg:grpSpPr>
                      <wps:wsp>
                        <wps:cNvSpPr/>
                        <wps:spPr>
                          <a:xfrm>
                            <a:off x="51480" y="0"/>
                            <a:ext cx="1181160" cy="1546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240"/>
                            <a:ext cx="1313640" cy="78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/>
                                </w:rPr>
                                <w:t>Producing the physical platfo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8pt;margin-top:91.4pt;width:103.45pt;height:121.75pt" coordorigin="5416,1828" coordsize="2069,2435">
                <v:oval id="shape_0" fillcolor="white" stroked="t" o:allowincell="f" style="position:absolute;left:5497;top:1828;width:1859;height:24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16;top:2400;width:2068;height:1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/>
                          </w:rPr>
                          <w:t>Producing the physical plat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83835</wp:posOffset>
                </wp:positionH>
                <wp:positionV relativeFrom="paragraph">
                  <wp:posOffset>1162050</wp:posOffset>
                </wp:positionV>
                <wp:extent cx="1313815" cy="1546225"/>
                <wp:effectExtent l="0" t="571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640" cy="1546200"/>
                          <a:chOff x="0" y="0"/>
                          <a:chExt cx="1313640" cy="1546200"/>
                        </a:xfrm>
                      </wpg:grpSpPr>
                      <wps:wsp>
                        <wps:cNvSpPr/>
                        <wps:spPr>
                          <a:xfrm>
                            <a:off x="51480" y="0"/>
                            <a:ext cx="1181160" cy="1546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7600"/>
                            <a:ext cx="1313640" cy="10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/>
                                </w:rPr>
                                <w:t>Delivering services via a physical platfo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05pt;margin-top:91.5pt;width:103.45pt;height:121.75pt" coordorigin="8321,1830" coordsize="2069,2435">
                <v:oval id="shape_0" fillcolor="white" stroked="t" o:allowincell="f" style="position:absolute;left:8402;top:1830;width:1859;height:24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321;top:2204;width:2068;height:1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/>
                          </w:rPr>
                          <w:t>Delivering services via a physical plat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5970</wp:posOffset>
                </wp:positionH>
                <wp:positionV relativeFrom="paragraph">
                  <wp:posOffset>-510540</wp:posOffset>
                </wp:positionV>
                <wp:extent cx="362585" cy="6527165"/>
                <wp:effectExtent l="5715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65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10279">
                              <a:moveTo>
                                <a:pt x="199" y="0"/>
                              </a:moveTo>
                              <a:cubicBezTo>
                                <a:pt x="198" y="0"/>
                                <a:pt x="37" y="38"/>
                                <a:pt x="25" y="50"/>
                              </a:cubicBezTo>
                              <a:cubicBezTo>
                                <a:pt x="7" y="68"/>
                                <a:pt x="8" y="99"/>
                                <a:pt x="0" y="124"/>
                              </a:cubicBezTo>
                              <a:cubicBezTo>
                                <a:pt x="33" y="149"/>
                                <a:pt x="65" y="175"/>
                                <a:pt x="99" y="199"/>
                              </a:cubicBezTo>
                              <a:cubicBezTo>
                                <a:pt x="148" y="233"/>
                                <a:pt x="248" y="298"/>
                                <a:pt x="248" y="298"/>
                              </a:cubicBezTo>
                              <a:cubicBezTo>
                                <a:pt x="176" y="553"/>
                                <a:pt x="165" y="808"/>
                                <a:pt x="248" y="1068"/>
                              </a:cubicBezTo>
                              <a:cubicBezTo>
                                <a:pt x="207" y="1323"/>
                                <a:pt x="156" y="1477"/>
                                <a:pt x="248" y="1763"/>
                              </a:cubicBezTo>
                              <a:cubicBezTo>
                                <a:pt x="232" y="1821"/>
                                <a:pt x="221" y="1881"/>
                                <a:pt x="199" y="1937"/>
                              </a:cubicBezTo>
                              <a:cubicBezTo>
                                <a:pt x="172" y="2006"/>
                                <a:pt x="99" y="2135"/>
                                <a:pt x="99" y="2135"/>
                              </a:cubicBezTo>
                              <a:cubicBezTo>
                                <a:pt x="116" y="2193"/>
                                <a:pt x="127" y="2253"/>
                                <a:pt x="149" y="2309"/>
                              </a:cubicBezTo>
                              <a:cubicBezTo>
                                <a:pt x="160" y="2337"/>
                                <a:pt x="200" y="2354"/>
                                <a:pt x="199" y="2384"/>
                              </a:cubicBezTo>
                              <a:cubicBezTo>
                                <a:pt x="192" y="2584"/>
                                <a:pt x="124" y="2979"/>
                                <a:pt x="124" y="2979"/>
                              </a:cubicBezTo>
                              <a:cubicBezTo>
                                <a:pt x="132" y="3070"/>
                                <a:pt x="120" y="3166"/>
                                <a:pt x="149" y="3253"/>
                              </a:cubicBezTo>
                              <a:cubicBezTo>
                                <a:pt x="157" y="3278"/>
                                <a:pt x="199" y="3271"/>
                                <a:pt x="224" y="3277"/>
                              </a:cubicBezTo>
                              <a:cubicBezTo>
                                <a:pt x="265" y="3287"/>
                                <a:pt x="307" y="3294"/>
                                <a:pt x="348" y="3302"/>
                              </a:cubicBezTo>
                              <a:cubicBezTo>
                                <a:pt x="281" y="3534"/>
                                <a:pt x="202" y="3830"/>
                                <a:pt x="348" y="4047"/>
                              </a:cubicBezTo>
                              <a:cubicBezTo>
                                <a:pt x="408" y="4229"/>
                                <a:pt x="423" y="4187"/>
                                <a:pt x="348" y="4395"/>
                              </a:cubicBezTo>
                              <a:cubicBezTo>
                                <a:pt x="338" y="4423"/>
                                <a:pt x="315" y="4444"/>
                                <a:pt x="298" y="4469"/>
                              </a:cubicBezTo>
                              <a:cubicBezTo>
                                <a:pt x="290" y="4510"/>
                                <a:pt x="283" y="4552"/>
                                <a:pt x="273" y="4593"/>
                              </a:cubicBezTo>
                              <a:cubicBezTo>
                                <a:pt x="267" y="4619"/>
                                <a:pt x="248" y="4642"/>
                                <a:pt x="248" y="4668"/>
                              </a:cubicBezTo>
                              <a:cubicBezTo>
                                <a:pt x="248" y="4991"/>
                                <a:pt x="248" y="4964"/>
                                <a:pt x="298" y="5164"/>
                              </a:cubicBezTo>
                              <a:cubicBezTo>
                                <a:pt x="281" y="5214"/>
                                <a:pt x="269" y="5265"/>
                                <a:pt x="248" y="5313"/>
                              </a:cubicBezTo>
                              <a:cubicBezTo>
                                <a:pt x="236" y="5340"/>
                                <a:pt x="189" y="5360"/>
                                <a:pt x="199" y="5388"/>
                              </a:cubicBezTo>
                              <a:cubicBezTo>
                                <a:pt x="212" y="5427"/>
                                <a:pt x="265" y="5437"/>
                                <a:pt x="298" y="5462"/>
                              </a:cubicBezTo>
                              <a:cubicBezTo>
                                <a:pt x="281" y="5561"/>
                                <a:pt x="272" y="5662"/>
                                <a:pt x="248" y="5760"/>
                              </a:cubicBezTo>
                              <a:cubicBezTo>
                                <a:pt x="239" y="5796"/>
                                <a:pt x="201" y="5822"/>
                                <a:pt x="199" y="5859"/>
                              </a:cubicBezTo>
                              <a:cubicBezTo>
                                <a:pt x="186" y="6093"/>
                                <a:pt x="246" y="6247"/>
                                <a:pt x="298" y="6455"/>
                              </a:cubicBezTo>
                              <a:cubicBezTo>
                                <a:pt x="219" y="6690"/>
                                <a:pt x="234" y="6925"/>
                                <a:pt x="348" y="7150"/>
                              </a:cubicBezTo>
                              <a:cubicBezTo>
                                <a:pt x="331" y="7183"/>
                                <a:pt x="310" y="7215"/>
                                <a:pt x="298" y="7250"/>
                              </a:cubicBezTo>
                              <a:cubicBezTo>
                                <a:pt x="276" y="7315"/>
                                <a:pt x="248" y="7448"/>
                                <a:pt x="248" y="7448"/>
                              </a:cubicBezTo>
                              <a:cubicBezTo>
                                <a:pt x="240" y="7514"/>
                                <a:pt x="235" y="7581"/>
                                <a:pt x="224" y="7647"/>
                              </a:cubicBezTo>
                              <a:cubicBezTo>
                                <a:pt x="211" y="7728"/>
                                <a:pt x="152" y="7790"/>
                                <a:pt x="273" y="7846"/>
                              </a:cubicBezTo>
                              <a:cubicBezTo>
                                <a:pt x="349" y="7881"/>
                                <a:pt x="438" y="7879"/>
                                <a:pt x="521" y="7895"/>
                              </a:cubicBezTo>
                              <a:cubicBezTo>
                                <a:pt x="538" y="7920"/>
                                <a:pt x="571" y="7940"/>
                                <a:pt x="571" y="7970"/>
                              </a:cubicBezTo>
                              <a:cubicBezTo>
                                <a:pt x="571" y="8000"/>
                                <a:pt x="533" y="8017"/>
                                <a:pt x="521" y="8044"/>
                              </a:cubicBezTo>
                              <a:cubicBezTo>
                                <a:pt x="508" y="8076"/>
                                <a:pt x="509" y="8112"/>
                                <a:pt x="497" y="8144"/>
                              </a:cubicBezTo>
                              <a:cubicBezTo>
                                <a:pt x="484" y="8179"/>
                                <a:pt x="464" y="8210"/>
                                <a:pt x="447" y="8243"/>
                              </a:cubicBezTo>
                              <a:cubicBezTo>
                                <a:pt x="430" y="8506"/>
                                <a:pt x="437" y="8707"/>
                                <a:pt x="323" y="8938"/>
                              </a:cubicBezTo>
                              <a:cubicBezTo>
                                <a:pt x="331" y="9021"/>
                                <a:pt x="336" y="9104"/>
                                <a:pt x="348" y="9186"/>
                              </a:cubicBezTo>
                              <a:cubicBezTo>
                                <a:pt x="353" y="9220"/>
                                <a:pt x="376" y="9252"/>
                                <a:pt x="372" y="9286"/>
                              </a:cubicBezTo>
                              <a:cubicBezTo>
                                <a:pt x="367" y="9330"/>
                                <a:pt x="339" y="9369"/>
                                <a:pt x="323" y="9410"/>
                              </a:cubicBezTo>
                              <a:cubicBezTo>
                                <a:pt x="339" y="9501"/>
                                <a:pt x="351" y="9593"/>
                                <a:pt x="372" y="9683"/>
                              </a:cubicBezTo>
                              <a:cubicBezTo>
                                <a:pt x="384" y="9734"/>
                                <a:pt x="405" y="9782"/>
                                <a:pt x="422" y="9832"/>
                              </a:cubicBezTo>
                              <a:cubicBezTo>
                                <a:pt x="430" y="9857"/>
                                <a:pt x="447" y="9906"/>
                                <a:pt x="447" y="9906"/>
                              </a:cubicBezTo>
                              <a:cubicBezTo>
                                <a:pt x="400" y="10046"/>
                                <a:pt x="328" y="10173"/>
                                <a:pt x="224" y="102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,10279" path="m199,0c198,0,37,38,25,50c7,68,8,99,0,124c33,149,65,175,99,199c148,233,248,298,248,298c176,553,165,808,248,1068c207,1323,156,1477,248,1763c232,1821,221,1881,199,1937c172,2006,99,2135,99,2135c116,2193,127,2253,149,2309c160,2337,200,2354,199,2384c192,2584,124,2979,124,2979c132,3070,120,3166,149,3253c157,3278,199,3271,224,3277c265,3287,307,3294,348,3302c281,3534,202,3830,348,4047c408,4229,423,4187,348,4395c338,4423,315,4444,298,4469c290,4510,283,4552,273,4593c267,4619,248,4642,248,4668c248,4991,248,4964,298,5164c281,5214,269,5265,248,5313c236,5340,189,5360,199,5388c212,5427,265,5437,298,5462c281,5561,272,5662,248,5760c239,5796,201,5822,199,5859c186,6093,246,6247,298,6455c219,6690,234,6925,348,7150c331,7183,310,7215,298,7250c276,7315,248,7448,248,7448c240,7514,235,7581,224,7647c211,7728,152,7790,273,7846c349,7881,438,7879,521,7895c538,7920,571,7940,571,7970c571,8000,533,8017,521,8044c508,8076,509,8112,497,8144c484,8179,464,8210,447,8243c430,8506,437,8707,323,8938c331,9021,336,9104,348,9186c353,9220,376,9252,372,9286c367,9330,339,9369,323,9410c339,9501,351,9593,372,9683c384,9734,405,9782,422,9832c430,9857,447,9906,447,9906c400,10046,328,10173,224,10279e" stroked="t" o:allowincell="f" style="position:absolute;margin-left:561.1pt;margin-top:-40.2pt;width:28.5pt;height:513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7430</wp:posOffset>
                </wp:positionH>
                <wp:positionV relativeFrom="paragraph">
                  <wp:posOffset>1934210</wp:posOffset>
                </wp:positionV>
                <wp:extent cx="126111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52.3pt" to="280.15pt,152.3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6285</wp:posOffset>
                </wp:positionH>
                <wp:positionV relativeFrom="paragraph">
                  <wp:posOffset>1932940</wp:posOffset>
                </wp:positionV>
                <wp:extent cx="866775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152.2pt" to="427.75pt,152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95085</wp:posOffset>
                </wp:positionH>
                <wp:positionV relativeFrom="paragraph">
                  <wp:posOffset>1948815</wp:posOffset>
                </wp:positionV>
                <wp:extent cx="1261110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5pt,153.45pt" to="602.8pt,153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60575</wp:posOffset>
                </wp:positionH>
                <wp:positionV relativeFrom="paragraph">
                  <wp:posOffset>74295</wp:posOffset>
                </wp:positionV>
                <wp:extent cx="1733550" cy="1292860"/>
                <wp:effectExtent l="11430" t="158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3400" cy="1292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5.85pt" to="298.7pt,107.6pt" stroked="t" o:allowincell="f" style="position:absolute;flip:xy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54250</wp:posOffset>
                </wp:positionH>
                <wp:positionV relativeFrom="paragraph">
                  <wp:posOffset>2374900</wp:posOffset>
                </wp:positionV>
                <wp:extent cx="5991225" cy="693420"/>
                <wp:effectExtent l="635" t="19050" r="19050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12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59" h="1092">
                              <a:moveTo>
                                <a:pt x="9559" y="0"/>
                              </a:moveTo>
                              <a:lnTo>
                                <a:pt x="9559" y="1092"/>
                              </a:lnTo>
                              <a:lnTo>
                                <a:pt x="1242" y="1092"/>
                              </a:lnTo>
                              <a:lnTo>
                                <a:pt x="0" y="223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59,1092" path="m9559,0l9559,1092l1242,1092l0,223e" stroked="t" o:allowincell="f" style="position:absolute;margin-left:177.5pt;margin-top:187pt;width:471.7pt;height:54.55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3280</wp:posOffset>
                </wp:positionH>
                <wp:positionV relativeFrom="paragraph">
                  <wp:posOffset>2634615</wp:posOffset>
                </wp:positionV>
                <wp:extent cx="0" cy="457200"/>
                <wp:effectExtent l="57150" t="0" r="571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4pt,207.45pt" to="466.4pt,243.4pt" stroked="t" o:allowincell="f" style="position:absolute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74160</wp:posOffset>
                </wp:positionH>
                <wp:positionV relativeFrom="paragraph">
                  <wp:posOffset>2629535</wp:posOffset>
                </wp:positionV>
                <wp:extent cx="0" cy="425450"/>
                <wp:effectExtent l="5715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207.05pt" to="320.8pt,240.5pt" stroked="t" o:allowincell="f" style="position:absolute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03750</wp:posOffset>
                </wp:positionH>
                <wp:positionV relativeFrom="paragraph">
                  <wp:posOffset>25400</wp:posOffset>
                </wp:positionV>
                <wp:extent cx="2979420" cy="3736340"/>
                <wp:effectExtent l="19685" t="19050" r="1968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9360" cy="37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92" h="5884">
                              <a:moveTo>
                                <a:pt x="49" y="0"/>
                              </a:moveTo>
                              <a:lnTo>
                                <a:pt x="744" y="795"/>
                              </a:lnTo>
                              <a:lnTo>
                                <a:pt x="0" y="1589"/>
                              </a:lnTo>
                              <a:lnTo>
                                <a:pt x="769" y="2061"/>
                              </a:lnTo>
                              <a:lnTo>
                                <a:pt x="422" y="2756"/>
                              </a:lnTo>
                              <a:lnTo>
                                <a:pt x="3699" y="3104"/>
                              </a:lnTo>
                              <a:lnTo>
                                <a:pt x="3153" y="3997"/>
                              </a:lnTo>
                              <a:lnTo>
                                <a:pt x="4146" y="4395"/>
                              </a:lnTo>
                              <a:lnTo>
                                <a:pt x="3451" y="5189"/>
                              </a:lnTo>
                              <a:lnTo>
                                <a:pt x="4692" y="5884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92,5884" path="m49,0l744,795l0,1589l769,2061l422,2756l3699,3104l3153,3997l4146,4395l3451,5189l4692,5884e" stroked="t" o:allowincell="f" style="position:absolute;margin-left:362.5pt;margin-top:2pt;width:234.55pt;height:294.15pt;mso-wrap-style:none;v-text-anchor:middle">
                <v:fill o:detectmouseclick="t" on="false"/>
                <v:stroke color="black" weight="381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52240</wp:posOffset>
                </wp:positionH>
                <wp:positionV relativeFrom="paragraph">
                  <wp:posOffset>2650490</wp:posOffset>
                </wp:positionV>
                <wp:extent cx="0" cy="425450"/>
                <wp:effectExtent l="57150" t="0" r="571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208.7pt" to="311.2pt,242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49290</wp:posOffset>
                </wp:positionH>
                <wp:positionV relativeFrom="paragraph">
                  <wp:posOffset>2618740</wp:posOffset>
                </wp:positionV>
                <wp:extent cx="0" cy="457200"/>
                <wp:effectExtent l="57150" t="0" r="577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206.2pt" to="452.7pt,242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2270</wp:posOffset>
                </wp:positionH>
                <wp:positionV relativeFrom="paragraph">
                  <wp:posOffset>-810260</wp:posOffset>
                </wp:positionV>
                <wp:extent cx="2802255" cy="3160395"/>
                <wp:effectExtent l="19685" t="19685" r="1905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2240" cy="316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3" h="4977">
                              <a:moveTo>
                                <a:pt x="0" y="4794"/>
                              </a:moveTo>
                              <a:lnTo>
                                <a:pt x="576" y="4977"/>
                              </a:lnTo>
                              <a:lnTo>
                                <a:pt x="550" y="3799"/>
                              </a:lnTo>
                              <a:lnTo>
                                <a:pt x="1021" y="3616"/>
                              </a:lnTo>
                              <a:lnTo>
                                <a:pt x="1459" y="2086"/>
                              </a:lnTo>
                              <a:lnTo>
                                <a:pt x="2253" y="2980"/>
                              </a:lnTo>
                              <a:lnTo>
                                <a:pt x="2799" y="2185"/>
                              </a:lnTo>
                              <a:lnTo>
                                <a:pt x="3395" y="3029"/>
                              </a:lnTo>
                              <a:lnTo>
                                <a:pt x="4239" y="1937"/>
                              </a:lnTo>
                              <a:lnTo>
                                <a:pt x="3370" y="1266"/>
                              </a:lnTo>
                              <a:lnTo>
                                <a:pt x="4413" y="596"/>
                              </a:lnTo>
                              <a:lnTo>
                                <a:pt x="337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3,4977" path="m0,4794l576,4977l550,3799l1021,3616l1459,2086l2253,2980l2799,2185l3395,3029l4239,1937l3370,1266l4413,596l3370,0e" stroked="t" o:allowincell="f" style="position:absolute;margin-left:30.1pt;margin-top:-63.8pt;width:220.6pt;height:248.8pt;mso-wrap-style:none;v-text-anchor:middle">
                <v:fill o:detectmouseclick="t" on="false"/>
                <v:stroke color="black" weight="381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39900</wp:posOffset>
                </wp:positionH>
                <wp:positionV relativeFrom="paragraph">
                  <wp:posOffset>4850130</wp:posOffset>
                </wp:positionV>
                <wp:extent cx="582295" cy="94742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947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7pt;margin-top:381.9pt;width:45.8pt;height:74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9290</wp:posOffset>
                </wp:positionH>
                <wp:positionV relativeFrom="paragraph">
                  <wp:posOffset>2579370</wp:posOffset>
                </wp:positionV>
                <wp:extent cx="1182370" cy="2570480"/>
                <wp:effectExtent l="19050" t="1905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25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4" h="3898">
                              <a:moveTo>
                                <a:pt x="0" y="0"/>
                              </a:moveTo>
                              <a:cubicBezTo>
                                <a:pt x="782" y="941"/>
                                <a:pt x="1564" y="1883"/>
                                <a:pt x="1589" y="2533"/>
                              </a:cubicBezTo>
                              <a:cubicBezTo>
                                <a:pt x="1614" y="3183"/>
                                <a:pt x="389" y="3666"/>
                                <a:pt x="149" y="3898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4,3898" path="m0,0c782,941,1564,1883,1589,2533c1614,3183,389,3666,149,3898e" stroked="t" o:allowincell="f" style="position:absolute;margin-left:152.7pt;margin-top:203.1pt;width:93.05pt;height:202.35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32200</wp:posOffset>
                </wp:positionH>
                <wp:positionV relativeFrom="paragraph">
                  <wp:posOffset>3260725</wp:posOffset>
                </wp:positionV>
                <wp:extent cx="1812290" cy="1781810"/>
                <wp:effectExtent l="1905" t="10160" r="17780" b="228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2240" cy="17816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86pt;margin-top:256.75pt;width:142.65pt;height:140.2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0900</wp:posOffset>
                </wp:positionH>
                <wp:positionV relativeFrom="paragraph">
                  <wp:posOffset>1667510</wp:posOffset>
                </wp:positionV>
                <wp:extent cx="977265" cy="58229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Earth’s cru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45.85pt;mso-wrap-distance-left:9.05pt;mso-wrap-distance-right:9.05pt;mso-wrap-distance-top:0pt;mso-wrap-distance-bottom:0pt;margin-top:131.3pt;mso-position-vertical-relative:text;margin-left:-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Earth’s cr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31085</wp:posOffset>
                </wp:positionV>
                <wp:extent cx="1056640" cy="77152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Biosp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(zone of lif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60.75pt;mso-wrap-distance-left:9.05pt;mso-wrap-distance-right:9.05pt;mso-wrap-distance-top:0pt;mso-wrap-distance-bottom:0pt;margin-top:183.55pt;mso-position-vertical-relative:text;margin-left: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Biosp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(zone of lif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5870</wp:posOffset>
                </wp:positionH>
                <wp:positionV relativeFrom="paragraph">
                  <wp:posOffset>-281305</wp:posOffset>
                </wp:positionV>
                <wp:extent cx="1126490" cy="38163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rocess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30.05pt;mso-wrap-distance-left:9.05pt;mso-wrap-distance-right:9.05pt;mso-wrap-distance-top:0pt;mso-wrap-distance-bottom:0pt;margin-top:-22.15pt;mso-position-vertical-relative:text;margin-left: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roces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9510</wp:posOffset>
                </wp:positionH>
                <wp:positionV relativeFrom="paragraph">
                  <wp:posOffset>1383030</wp:posOffset>
                </wp:positionV>
                <wp:extent cx="1379855" cy="114998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14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eprocessing / resource stewardship / closed-cycl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90.55pt;mso-wrap-distance-left:9.05pt;mso-wrap-distance-right:9.05pt;mso-wrap-distance-top:0pt;mso-wrap-distance-bottom:0pt;margin-top:108.9pt;mso-position-vertical-relative:text;margin-left: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eprocessing / resource stewardship / closed-cycl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5735</wp:posOffset>
                </wp:positionH>
                <wp:positionV relativeFrom="paragraph">
                  <wp:posOffset>5036185</wp:posOffset>
                </wp:positionV>
                <wp:extent cx="1381125" cy="100203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everse processing / reverse mining (sequestr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78.9pt;mso-wrap-distance-left:9.05pt;mso-wrap-distance-right:9.05pt;mso-wrap-distance-top:0pt;mso-wrap-distance-bottom:0pt;margin-top:396.55pt;mso-position-vertical-relative:text;margin-left:1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everse processing / reverse mining (sequestr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47940</wp:posOffset>
                </wp:positionH>
                <wp:positionV relativeFrom="paragraph">
                  <wp:posOffset>1494155</wp:posOffset>
                </wp:positionV>
                <wp:extent cx="1313815" cy="81661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Using services on a physical plat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64.3pt;mso-wrap-distance-left:9.05pt;mso-wrap-distance-right:9.05pt;mso-wrap-distance-top:0pt;mso-wrap-distance-bottom:0pt;margin-top:117.65pt;mso-position-vertical-relative:text;margin-left:6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Using services on a physical plat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01585</wp:posOffset>
                </wp:positionH>
                <wp:positionV relativeFrom="paragraph">
                  <wp:posOffset>-759460</wp:posOffset>
                </wp:positionV>
                <wp:extent cx="1313815" cy="22669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26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Meeting individual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social 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environmental needs of the world’s human population; and meeting the needs of na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78.5pt;mso-wrap-distance-left:9.05pt;mso-wrap-distance-right:9.05pt;mso-wrap-distance-top:0pt;mso-wrap-distance-bottom:0pt;margin-top:-59.8pt;mso-position-vertical-relative:text;margin-left:5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Meeting individual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social 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environmental needs of the world’s human population; and meeting the needs of 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81660</wp:posOffset>
                </wp:positionH>
                <wp:positionV relativeFrom="paragraph">
                  <wp:posOffset>5189855</wp:posOffset>
                </wp:positionV>
                <wp:extent cx="898525" cy="59817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Earth’s cru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47.1pt;mso-wrap-distance-left:9.05pt;mso-wrap-distance-right:9.05pt;mso-wrap-distance-top:0pt;mso-wrap-distance-bottom:0pt;margin-top:408.65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Earth’s cr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150</wp:posOffset>
                </wp:positionH>
                <wp:positionV relativeFrom="paragraph">
                  <wp:posOffset>4184015</wp:posOffset>
                </wp:positionV>
                <wp:extent cx="1056640" cy="7874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Biosp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(zone of lif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62pt;mso-wrap-distance-left:9.05pt;mso-wrap-distance-right:9.05pt;mso-wrap-distance-top:0pt;mso-wrap-distance-bottom:0pt;margin-top:329.45pt;mso-position-vertical-relative:text;margin-left: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Biosp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(zone of life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8940</wp:posOffset>
                </wp:positionH>
                <wp:positionV relativeFrom="paragraph">
                  <wp:posOffset>3242310</wp:posOffset>
                </wp:positionV>
                <wp:extent cx="1779270" cy="142176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142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Dematerialis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atio of service value/material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duct stewardship (attached to the dominant brand manager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111.95pt;mso-wrap-distance-left:9.05pt;mso-wrap-distance-right:9.05pt;mso-wrap-distance-top:0pt;mso-wrap-distance-bottom:0pt;margin-top:255.3pt;mso-position-vertical-relative:text;margin-left:4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Dematerialis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atio of service value/material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duct stewardship (attached to the dominant brand manage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83865</wp:posOffset>
                </wp:positionH>
                <wp:positionV relativeFrom="paragraph">
                  <wp:posOffset>-668020</wp:posOffset>
                </wp:positionV>
                <wp:extent cx="1213485" cy="142176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42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Closed-cy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greenhouse-friendly, biodiversity-friendly, renew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111.95pt;mso-wrap-distance-left:9.05pt;mso-wrap-distance-right:9.05pt;mso-wrap-distance-top:0pt;mso-wrap-distance-bottom:0pt;margin-top:-52.6pt;mso-position-vertical-relative:text;margin-left:2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Closed-cyc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greenhouse-friendly, biodiversity-friendly, renew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9810</wp:posOffset>
                </wp:positionH>
                <wp:positionV relativeFrom="paragraph">
                  <wp:posOffset>4975860</wp:posOffset>
                </wp:positionV>
                <wp:extent cx="4603115" cy="98044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11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The new sustainability-orientated econom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5pt;height:77.2pt;mso-wrap-distance-left:9.05pt;mso-wrap-distance-right:9.05pt;mso-wrap-distance-top:0pt;mso-wrap-distance-bottom:0pt;margin-top:391.8pt;mso-position-vertical-relative:text;margin-left:1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The new sustainability-orientated econo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32560</wp:posOffset>
                </wp:positionH>
                <wp:positionV relativeFrom="paragraph">
                  <wp:posOffset>3594100</wp:posOffset>
                </wp:positionV>
                <wp:extent cx="1381125" cy="89154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everse processing / reverse harves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70.2pt;mso-wrap-distance-left:9.05pt;mso-wrap-distance-right:9.05pt;mso-wrap-distance-top:0pt;mso-wrap-distance-bottom:0pt;margin-top:283pt;mso-position-vertical-relative:text;margin-left:1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everse processing / reverse harves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04430</wp:posOffset>
                </wp:positionH>
                <wp:positionV relativeFrom="paragraph">
                  <wp:posOffset>4901565</wp:posOffset>
                </wp:positionV>
                <wp:extent cx="1696720" cy="93853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hilip Sut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reen Innov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instrText xml:space="preserve"> SAVEDATE \@"d\ MMMM\ yyyy" </w:instrTex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19 May 200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ersion 2.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73.9pt;mso-wrap-distance-left:9.05pt;mso-wrap-distance-right:9.05pt;mso-wrap-distance-top:0pt;mso-wrap-distance-bottom:0pt;margin-top:385.95pt;mso-position-vertical-relative:text;margin-left:5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hilip Sutt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Green Innov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lang w:val="en-US"/>
                        </w:rPr>
                        <w:instrText xml:space="preserve"> SAVEDATE \@"d\ MMMM\ yyyy" </w:instrText>
                      </w:r>
                      <w:r>
                        <w:rPr>
                          <w:sz w:val="28"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lang w:val="en-US"/>
                        </w:rPr>
                        <w:t>19 May 2001</w:t>
                      </w:r>
                      <w:r>
                        <w:rPr>
                          <w:sz w:val="28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ersion 2.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83990</wp:posOffset>
                </wp:positionH>
                <wp:positionV relativeFrom="paragraph">
                  <wp:posOffset>3730625</wp:posOffset>
                </wp:positionV>
                <wp:extent cx="1040765" cy="866775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 powered by renewable ener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5pt;height:68.25pt;mso-wrap-distance-left:9.05pt;mso-wrap-distance-right:9.05pt;mso-wrap-distance-top:0pt;mso-wrap-distance-bottom:0pt;margin-top:293.75pt;mso-position-vertical-relative:text;margin-left:3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l powered by renewable ener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645</wp:posOffset>
                </wp:positionH>
                <wp:positionV relativeFrom="paragraph">
                  <wp:posOffset>220980</wp:posOffset>
                </wp:positionV>
                <wp:extent cx="1256665" cy="118745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Biological resource harvesting / mining from the biospher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93.5pt;mso-wrap-distance-left:9.05pt;mso-wrap-distance-right:9.05pt;mso-wrap-distance-top:0pt;mso-wrap-distance-bottom:0pt;margin-top:17.4pt;mso-position-vertical-relative:text;margin-left: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Biological resource harvesting / mining from the biosphe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87705</wp:posOffset>
                </wp:positionH>
                <wp:positionV relativeFrom="paragraph">
                  <wp:posOffset>-513080</wp:posOffset>
                </wp:positionV>
                <wp:extent cx="1256665" cy="118745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in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from th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earth'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ru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93.5pt;mso-wrap-distance-left:9.05pt;mso-wrap-distance-right:9.05pt;mso-wrap-distance-top:0pt;mso-wrap-distance-bottom:0pt;margin-top:-40.4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in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from th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earth'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r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1797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1:23:00Z</dcterms:created>
  <dc:creator>Philip Sutton</dc:creator>
  <dc:description/>
  <dc:language>en-US</dc:language>
  <cp:lastModifiedBy>grin</cp:lastModifiedBy>
  <dcterms:modified xsi:type="dcterms:W3CDTF">2001-05-19T12:56:00Z</dcterms:modified>
  <cp:revision>36</cp:revision>
  <dc:subject/>
  <dc:title/>
</cp:coreProperties>
</file>