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formation flows between pioneer typ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Caption"/>
        <w:spacing w:before="120" w:after="1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3810" distR="0" simplePos="0" locked="0" layoutInCell="0" allowOverlap="1" relativeHeight="2">
                <wp:simplePos x="0" y="0"/>
                <wp:positionH relativeFrom="column">
                  <wp:posOffset>1006475</wp:posOffset>
                </wp:positionH>
                <wp:positionV relativeFrom="paragraph">
                  <wp:posOffset>344170</wp:posOffset>
                </wp:positionV>
                <wp:extent cx="7106920" cy="4655185"/>
                <wp:effectExtent l="0" t="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6760" cy="4655160"/>
                          <a:chOff x="0" y="0"/>
                          <a:chExt cx="7106760" cy="465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06760" cy="465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40400" y="3820320"/>
                              <a:ext cx="873720" cy="83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ype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ione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4320" y="260280"/>
                              <a:ext cx="872640" cy="8337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ype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ione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2840" y="185400"/>
                              <a:ext cx="872640" cy="8362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ype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ioneer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8960" y="567720"/>
                              <a:ext cx="2693520" cy="369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55" h="3780">
                                  <a:moveTo>
                                    <a:pt x="1345" y="3780"/>
                                  </a:moveTo>
                                  <a:cubicBezTo>
                                    <a:pt x="672" y="3412"/>
                                    <a:pt x="0" y="3045"/>
                                    <a:pt x="385" y="2415"/>
                                  </a:cubicBezTo>
                                  <a:cubicBezTo>
                                    <a:pt x="770" y="1785"/>
                                    <a:pt x="2212" y="892"/>
                                    <a:pt x="365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641520"/>
                              <a:ext cx="2826360" cy="360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37" h="3690">
                                  <a:moveTo>
                                    <a:pt x="3837" y="3690"/>
                                  </a:moveTo>
                                  <a:cubicBezTo>
                                    <a:pt x="2335" y="3097"/>
                                    <a:pt x="834" y="2505"/>
                                    <a:pt x="417" y="1890"/>
                                  </a:cubicBezTo>
                                  <a:cubicBezTo>
                                    <a:pt x="0" y="1275"/>
                                    <a:pt x="1180" y="315"/>
                                    <a:pt x="133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840" y="0"/>
                              <a:ext cx="265248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687">
                                  <a:moveTo>
                                    <a:pt x="0" y="687"/>
                                  </a:moveTo>
                                  <a:cubicBezTo>
                                    <a:pt x="450" y="385"/>
                                    <a:pt x="900" y="84"/>
                                    <a:pt x="1500" y="42"/>
                                  </a:cubicBezTo>
                                  <a:cubicBezTo>
                                    <a:pt x="2100" y="0"/>
                                    <a:pt x="3250" y="367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960" y="686520"/>
                              <a:ext cx="4156200" cy="361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40" h="3705">
                                  <a:moveTo>
                                    <a:pt x="0" y="0"/>
                                  </a:moveTo>
                                  <a:cubicBezTo>
                                    <a:pt x="2400" y="426"/>
                                    <a:pt x="4800" y="853"/>
                                    <a:pt x="5220" y="1470"/>
                                  </a:cubicBezTo>
                                  <a:cubicBezTo>
                                    <a:pt x="5640" y="2087"/>
                                    <a:pt x="4080" y="2896"/>
                                    <a:pt x="2520" y="37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2600" y="583560"/>
                              <a:ext cx="3404160" cy="389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0" h="3990">
                                  <a:moveTo>
                                    <a:pt x="2340" y="0"/>
                                  </a:moveTo>
                                  <a:cubicBezTo>
                                    <a:pt x="3480" y="470"/>
                                    <a:pt x="4620" y="940"/>
                                    <a:pt x="4230" y="1605"/>
                                  </a:cubicBezTo>
                                  <a:cubicBezTo>
                                    <a:pt x="3840" y="2270"/>
                                    <a:pt x="1920" y="3130"/>
                                    <a:pt x="0" y="399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6580440" cy="334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2" h="3424">
                                  <a:moveTo>
                                    <a:pt x="7350" y="272"/>
                                  </a:moveTo>
                                  <a:cubicBezTo>
                                    <a:pt x="8141" y="217"/>
                                    <a:pt x="8932" y="162"/>
                                    <a:pt x="8715" y="602"/>
                                  </a:cubicBezTo>
                                  <a:cubicBezTo>
                                    <a:pt x="8498" y="1042"/>
                                    <a:pt x="7075" y="2510"/>
                                    <a:pt x="6045" y="2912"/>
                                  </a:cubicBezTo>
                                  <a:cubicBezTo>
                                    <a:pt x="5015" y="3314"/>
                                    <a:pt x="3510" y="3424"/>
                                    <a:pt x="2535" y="3017"/>
                                  </a:cubicBezTo>
                                  <a:cubicBezTo>
                                    <a:pt x="1560" y="2610"/>
                                    <a:pt x="390" y="934"/>
                                    <a:pt x="195" y="467"/>
                                  </a:cubicBezTo>
                                  <a:cubicBezTo>
                                    <a:pt x="0" y="0"/>
                                    <a:pt x="682" y="106"/>
                                    <a:pt x="1365" y="21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8040" y="437400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4113000"/>
                            <a:ext cx="1379160" cy="52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Info on nee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4395600"/>
                            <a:ext cx="78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32120" y="4091400"/>
                            <a:ext cx="1138680" cy="56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Solu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25pt;margin-top:27.1pt;width:559.6pt;height:366.55pt" coordorigin="1585,542" coordsize="11192,7331">
                <v:group id="shape_0" style="position:absolute;left:1585;top:542;width:11192;height:73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058;top:6558;width:1375;height:1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yp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ione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silver" stroked="t" o:allowincell="f" style="position:absolute;left:3151;top:952;width:1373;height:1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ype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ioneers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topAndBottom"/>
                  </v:shape>
                  <v:shape id="shape_0" fillcolor="silver" stroked="t" o:allowincell="f" style="position:absolute;left:8739;top:834;width:1373;height:1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yp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ioneers</w:t>
                          </w:r>
                        </w:p>
                      </w:txbxContent>
                    </v:textbox>
                    <v:fill o:detectmouseclick="t" type="solid" color2="#3f3f3f"/>
                    <v:stroke color="black" weight="9360" joinstyle="miter" endcap="flat"/>
                    <w10:wrap type="topAndBottom"/>
                  </v:shape>
                  <v:shape id="shape_0" coordsize="3655,3780" path="m1345,3780c672,3412,0,3045,385,2415c770,1785,2212,892,3655,0e" stroked="t" o:allowincell="f" style="position:absolute;left:4497;top:1436;width:4241;height:5816;mso-wrap-style:none;v-text-anchor:middle">
                    <v:fill o:detectmouseclick="t" on="false"/>
                    <v:stroke color="black" weight="9360" dashstyle="dash" endarrow="block" endarrowwidth="medium" endarrowlength="medium" joinstyle="round" endcap="flat"/>
                    <w10:wrap type="topAndBottom"/>
                  </v:shape>
                  <v:shape id="shape_0" coordsize="3837,3690" path="m3837,3690c2335,3097,834,2505,417,1890c0,1275,1180,315,1332,0e" stroked="t" o:allowincell="f" style="position:absolute;left:1588;top:1552;width:4450;height:5674;mso-wrap-style:none;v-text-anchor:middle">
                    <v:fill o:detectmouseclick="t" on="false"/>
                    <v:stroke color="black" weight="9360" dashstyle="dash" endarrow="block" endarrowwidth="medium" endarrowlength="medium" joinstyle="round" endcap="flat"/>
                    <w10:wrap type="topAndBottom"/>
                  </v:shape>
                  <v:shape id="shape_0" coordsize="3600,687" path="m0,687c450,385,900,84,1500,42c2100,0,3250,367,3600,432e" stroked="t" o:allowincell="f" style="position:absolute;left:4544;top:542;width:4176;height:1054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5640,3705" path="m0,0c2400,426,4800,853,5220,1470c5640,2087,4080,2896,2520,3705e" stroked="t" o:allowincell="f" style="position:absolute;left:4525;top:1623;width:6544;height:5695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4620,3990" path="m2340,0c3480,470,4620,940,4230,1605c3840,2270,1920,3130,0,3990e" stroked="t" o:allowincell="f" style="position:absolute;left:7416;top:1461;width:5360;height:6136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8932,3424" path="m7350,272c8141,217,8932,162,8715,602c8498,1042,7075,2510,6045,2912c5015,3314,3510,3424,2535,3017c1560,2610,390,934,195,467c0,0,682,106,1365,212e" stroked="t" o:allowincell="f" style="position:absolute;left:1585;top:1017;width:10362;height:5267;mso-wrap-style:none;v-text-anchor:middle">
                    <v:fill o:detectmouseclick="t" on="false"/>
                    <v:stroke color="black" weight="9360" dashstyle="dash" endarrow="block" endarrowwidth="medium" endarrowlength="medium" joinstyle="round" endcap="flat"/>
                    <w10:wrap type="topAndBottom"/>
                  </v:shape>
                </v:group>
                <v:line id="shape_0" from="1834,7430" to="3071,7430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148;top:7019;width:2171;height:8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Info on nee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8909,7464" to="10146,7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297;top:6985;width:1792;height:8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Soluti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79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4:56:00Z</dcterms:created>
  <dc:creator>Philip Sutton</dc:creator>
  <dc:description/>
  <dc:language>en-US</dc:language>
  <cp:lastModifiedBy>Philip Sutton</cp:lastModifiedBy>
  <dcterms:modified xsi:type="dcterms:W3CDTF">2000-09-20T15:19:00Z</dcterms:modified>
  <cp:revision>2</cp:revision>
  <dc:subject/>
  <dc:title>Information flows between pioneer types</dc:title>
</cp:coreProperties>
</file>