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01105</wp:posOffset>
                </wp:positionH>
                <wp:positionV relativeFrom="page">
                  <wp:posOffset>3600450</wp:posOffset>
                </wp:positionV>
                <wp:extent cx="3241040" cy="3241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1080" cy="32410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2,4502" path="m0,4501l4501,4501l4500,4389l4495,4277l4488,4165l4479,4053l4466,3941l4451,3830l4433,3719l4412,3609l4388,3499l4362,3390l4333,3282l4301,3174l4267,3067l4230,2962l4190,2857l4148,2753l4103,2650l4055,2548l4005,2448l3953,2348l3898,2251l3841,2154l3781,2059l3719,1965l3655,1874l3588,1783l3519,1695l3448,1608l3375,1523l3299,1440l3222,1358l3143,1279l3061,1202l2978,1126l2893,1053l2806,982l2718,913l2627,846l2536,782l2442,720l2347,660l2251,603l2153,548l2053,496l1953,446l1851,398l1748,353l1644,311l1539,271l1434,234l1327,200l1219,168l1111,139l1002,113l892,89l782,68l671,50l560,35l448,22l336,13l224,6l112,1l0,0l0,4501e" stroked="t" o:allowincell="f" style="position:absolute;margin-left:623.75pt;margin-top:283.5pt;width:127.55pt;height:127.55pt;mso-wrap-style:none;v-text-anchor:middle;mso-position-horizontal-relative:page;mso-position-vertical-relative:page">
                <v:fill o:detectmouseclick="t" on="false"/>
                <v:stroke color="black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263005</wp:posOffset>
                </wp:positionH>
                <wp:positionV relativeFrom="page">
                  <wp:posOffset>4140835</wp:posOffset>
                </wp:positionV>
                <wp:extent cx="2160270" cy="2160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1603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1,3001" path="m0,3000l3000,3000l2996,2848l2985,2696l2965,2546l2939,2396l2904,2248l2862,2102l2813,1958l2757,1817l2693,1679l2623,1544l2546,1413l2462,1286l2372,1164l2276,1046l2174,933l2067,826l1954,724l1836,628l1714,538l1587,454l1456,377l1321,307l1183,243l1042,187l898,138l752,96l604,61l454,35l304,15l152,4l0,0l0,3000e" stroked="t" o:allowincell="f" style="position:absolute;margin-left:578.2pt;margin-top:326.05pt;width:85pt;height:85pt;mso-wrap-style:none;v-text-anchor:middle;mso-position-horizontal-relative:page;mso-position-vertical-relative:page">
                <v:fill o:detectmouseclick="t" on="false"/>
                <v:stroke color="black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440180</wp:posOffset>
                </wp:positionH>
                <wp:positionV relativeFrom="page">
                  <wp:posOffset>3600450</wp:posOffset>
                </wp:positionV>
                <wp:extent cx="4860290" cy="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283.5pt" to="496.05pt,283.5pt" stroked="t" o:allowincell="f" style="position:absolute;mso-position-horizontal-relative:page;mso-position-vertical-relative:pag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40180</wp:posOffset>
                </wp:positionH>
                <wp:positionV relativeFrom="page">
                  <wp:posOffset>4140835</wp:posOffset>
                </wp:positionV>
                <wp:extent cx="4860290" cy="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326.05pt" to="496.05pt,326.05pt" stroked="t" o:allowincell="f" style="position:absolute;mso-position-horizontal-relative:page;mso-position-vertical-relative:pag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922895</wp:posOffset>
                </wp:positionH>
                <wp:positionV relativeFrom="page">
                  <wp:posOffset>5163820</wp:posOffset>
                </wp:positionV>
                <wp:extent cx="0" cy="1799590"/>
                <wp:effectExtent l="38100" t="38100" r="387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9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85pt,406.6pt" to="623.85pt,548.25pt" stroked="t" o:allowincell="f" style="position:absolute;mso-position-horizontal-relative:page;mso-position-vertical-relative:pag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332345</wp:posOffset>
                </wp:positionH>
                <wp:positionV relativeFrom="page">
                  <wp:posOffset>5144770</wp:posOffset>
                </wp:positionV>
                <wp:extent cx="0" cy="179959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9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5pt,405.1pt" to="577.35pt,546.75pt" stroked="t" o:allowincell="f" style="position:absolute;mso-position-horizontal-relative:page;mso-position-vertical-relative:pag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980565</wp:posOffset>
                </wp:positionH>
                <wp:positionV relativeFrom="page">
                  <wp:posOffset>3492500</wp:posOffset>
                </wp:positionV>
                <wp:extent cx="0" cy="79121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275pt" to="155.95pt,337.25pt" stroked="t" o:allowincell="f" style="position:absolute;mso-position-horizontal-relative:page;mso-position-vertical-relative:pag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376170</wp:posOffset>
                </wp:positionH>
                <wp:positionV relativeFrom="page">
                  <wp:posOffset>3492500</wp:posOffset>
                </wp:positionV>
                <wp:extent cx="0" cy="791210"/>
                <wp:effectExtent l="38735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pt,275pt" to="187.1pt,337.25pt" stroked="t" o:allowincell="f" style="position:absolute;mso-position-horizontal-relative:page;mso-position-vertical-relative:pag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772410</wp:posOffset>
                </wp:positionH>
                <wp:positionV relativeFrom="page">
                  <wp:posOffset>3492500</wp:posOffset>
                </wp:positionV>
                <wp:extent cx="0" cy="79121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75pt" to="218.3pt,337.25pt" stroked="t" o:allowincell="f" style="position:absolute;mso-position-horizontal-relative:page;mso-position-vertical-relative:pag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168650</wp:posOffset>
                </wp:positionH>
                <wp:positionV relativeFrom="page">
                  <wp:posOffset>3492500</wp:posOffset>
                </wp:positionV>
                <wp:extent cx="0" cy="79121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275pt" to="249.5pt,337.25pt" stroked="t" o:allowincell="f" style="position:absolute;mso-position-horizontal-relative:page;mso-position-vertical-relative:pag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64255</wp:posOffset>
                </wp:positionH>
                <wp:positionV relativeFrom="page">
                  <wp:posOffset>3492500</wp:posOffset>
                </wp:positionV>
                <wp:extent cx="0" cy="79121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275pt" to="280.65pt,337.25pt" stroked="t" o:allowincell="f" style="position:absolute;mso-position-horizontal-relative:page;mso-position-vertical-relative:pag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960495</wp:posOffset>
                </wp:positionH>
                <wp:positionV relativeFrom="page">
                  <wp:posOffset>3492500</wp:posOffset>
                </wp:positionV>
                <wp:extent cx="0" cy="791210"/>
                <wp:effectExtent l="38100" t="38100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275pt" to="311.85pt,337.25pt" stroked="t" o:allowincell="f" style="position:absolute;mso-position-horizontal-relative:page;mso-position-vertical-relative:pag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356735</wp:posOffset>
                </wp:positionH>
                <wp:positionV relativeFrom="page">
                  <wp:posOffset>3492500</wp:posOffset>
                </wp:positionV>
                <wp:extent cx="0" cy="791210"/>
                <wp:effectExtent l="38100" t="38100" r="3810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275pt" to="343.05pt,337.25pt" stroked="t" o:allowincell="f" style="position:absolute;mso-position-horizontal-relative:page;mso-position-vertical-relative:pag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752340</wp:posOffset>
                </wp:positionH>
                <wp:positionV relativeFrom="page">
                  <wp:posOffset>3492500</wp:posOffset>
                </wp:positionV>
                <wp:extent cx="0" cy="791210"/>
                <wp:effectExtent l="38735" t="38100" r="3810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275pt" to="374.2pt,337.25pt" stroked="t" o:allowincell="f" style="position:absolute;mso-position-horizontal-relative:page;mso-position-vertical-relative:pag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148580</wp:posOffset>
                </wp:positionH>
                <wp:positionV relativeFrom="page">
                  <wp:posOffset>3492500</wp:posOffset>
                </wp:positionV>
                <wp:extent cx="0" cy="791210"/>
                <wp:effectExtent l="38100" t="38100" r="3810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pt,275pt" to="405.4pt,337.25pt" stroked="t" o:allowincell="f" style="position:absolute;mso-position-horizontal-relative:page;mso-position-vertical-relative:pag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229475</wp:posOffset>
                </wp:positionH>
                <wp:positionV relativeFrom="page">
                  <wp:posOffset>5267325</wp:posOffset>
                </wp:positionV>
                <wp:extent cx="791210" cy="0"/>
                <wp:effectExtent l="38100" t="38100" r="3810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1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25pt,414.75pt" to="631.5pt,414.75pt" stroked="t" o:allowincell="f" style="position:absolute;flip:x;mso-position-horizontal-relative:page;mso-position-vertical-relative:pag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229475</wp:posOffset>
                </wp:positionH>
                <wp:positionV relativeFrom="page">
                  <wp:posOffset>6059170</wp:posOffset>
                </wp:positionV>
                <wp:extent cx="791210" cy="0"/>
                <wp:effectExtent l="38100" t="38100" r="3810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1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25pt,477.1pt" to="631.5pt,477.1pt" stroked="t" o:allowincell="f" style="position:absolute;flip:x;mso-position-horizontal-relative:page;mso-position-vertical-relative:pag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229475</wp:posOffset>
                </wp:positionH>
                <wp:positionV relativeFrom="page">
                  <wp:posOffset>5663565</wp:posOffset>
                </wp:positionV>
                <wp:extent cx="791210" cy="0"/>
                <wp:effectExtent l="38100" t="38100" r="3810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1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25pt,445.95pt" to="631.5pt,445.95pt" stroked="t" o:allowincell="f" style="position:absolute;flip:x;mso-position-horizontal-relative:page;mso-position-vertical-relative:pag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229475</wp:posOffset>
                </wp:positionH>
                <wp:positionV relativeFrom="page">
                  <wp:posOffset>6455410</wp:posOffset>
                </wp:positionV>
                <wp:extent cx="791210" cy="0"/>
                <wp:effectExtent l="38100" t="38100" r="3810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1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25pt,508.3pt" to="631.5pt,508.3pt" stroked="t" o:allowincell="f" style="position:absolute;flip:x;mso-position-horizontal-relative:page;mso-position-vertical-relative:pag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231380</wp:posOffset>
                </wp:positionH>
                <wp:positionV relativeFrom="page">
                  <wp:posOffset>6851650</wp:posOffset>
                </wp:positionV>
                <wp:extent cx="791210" cy="0"/>
                <wp:effectExtent l="38100" t="38100" r="3810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1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pt,539.5pt" to="631.65pt,539.5pt" stroked="t" o:allowincell="f" style="position:absolute;flip:x;mso-position-horizontal-relative:page;mso-position-vertical-relative:pag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544820</wp:posOffset>
                </wp:positionH>
                <wp:positionV relativeFrom="page">
                  <wp:posOffset>3492500</wp:posOffset>
                </wp:positionV>
                <wp:extent cx="0" cy="791210"/>
                <wp:effectExtent l="38100" t="38100" r="3810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pt,275pt" to="436.6pt,337.25pt" stroked="t" o:allowincell="f" style="position:absolute;mso-position-horizontal-relative:page;mso-position-vertical-relative:pag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941060</wp:posOffset>
                </wp:positionH>
                <wp:positionV relativeFrom="page">
                  <wp:posOffset>3492500</wp:posOffset>
                </wp:positionV>
                <wp:extent cx="0" cy="791210"/>
                <wp:effectExtent l="38100" t="38100" r="3810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pt,275pt" to="467.8pt,337.25pt" stroked="t" o:allowincell="f" style="position:absolute;mso-position-horizontal-relative:page;mso-position-vertical-relative:pag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124700</wp:posOffset>
                </wp:positionH>
                <wp:positionV relativeFrom="page">
                  <wp:posOffset>4572000</wp:posOffset>
                </wp:positionV>
                <wp:extent cx="514350" cy="899795"/>
                <wp:effectExtent l="38100" t="38100" r="387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899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360pt" to="601.45pt,430.8pt" stroked="t" o:allowincell="f" style="position:absolute;flip:y;mso-position-horizontal-relative:page;mso-position-vertical-relative:pag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639050</wp:posOffset>
                </wp:positionH>
                <wp:positionV relativeFrom="page">
                  <wp:posOffset>4572000</wp:posOffset>
                </wp:positionV>
                <wp:extent cx="514350" cy="899795"/>
                <wp:effectExtent l="38735" t="38100" r="38100" b="387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4440" cy="899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5pt,360pt" to="641.95pt,430.8pt" stroked="t" o:allowincell="f" style="position:absolute;flip:xy;mso-position-horizontal-relative:page;mso-position-vertical-relative:pag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940435</wp:posOffset>
                </wp:positionH>
                <wp:positionV relativeFrom="page">
                  <wp:posOffset>3345815</wp:posOffset>
                </wp:positionV>
                <wp:extent cx="899795" cy="514350"/>
                <wp:effectExtent l="38100" t="38735" r="387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9640" cy="514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263.45pt" to="144.85pt,303.9pt" stroked="t" o:allowincell="f" style="position:absolute;flip:x;mso-position-horizontal-relative:page;mso-position-vertical-relative:pag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940435</wp:posOffset>
                </wp:positionH>
                <wp:positionV relativeFrom="page">
                  <wp:posOffset>3860165</wp:posOffset>
                </wp:positionV>
                <wp:extent cx="899795" cy="514350"/>
                <wp:effectExtent l="38735" t="38100" r="3810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99640" cy="514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303.95pt" to="144.85pt,344.4pt" stroked="t" o:allowincell="f" style="position:absolute;flip:xy;mso-position-horizontal-relative:page;mso-position-vertical-relative:pag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248400</wp:posOffset>
                </wp:positionH>
                <wp:positionV relativeFrom="page">
                  <wp:posOffset>3505200</wp:posOffset>
                </wp:positionV>
                <wp:extent cx="152400" cy="791210"/>
                <wp:effectExtent l="38100" t="38100" r="3810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791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276pt" to="503.95pt,338.25pt" stroked="t" o:allowincell="f" style="position:absolute;flip:y;mso-position-horizontal-relative:page;mso-position-vertical-relative:pag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553200</wp:posOffset>
                </wp:positionH>
                <wp:positionV relativeFrom="page">
                  <wp:posOffset>3619500</wp:posOffset>
                </wp:positionV>
                <wp:extent cx="457200" cy="719455"/>
                <wp:effectExtent l="38100" t="38100" r="3810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19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285pt" to="551.95pt,341.6pt" stroked="t" o:allowincell="f" style="position:absolute;flip:y;mso-position-horizontal-relative:page;mso-position-vertical-relative:pag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800850</wp:posOffset>
                </wp:positionH>
                <wp:positionV relativeFrom="page">
                  <wp:posOffset>3924300</wp:posOffset>
                </wp:positionV>
                <wp:extent cx="666750" cy="539750"/>
                <wp:effectExtent l="38735" t="38735" r="3810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539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5pt,309pt" to="587.95pt,351.45pt" stroked="t" o:allowincell="f" style="position:absolute;flip:y;mso-position-horizontal-relative:page;mso-position-vertical-relative:pag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991350</wp:posOffset>
                </wp:positionH>
                <wp:positionV relativeFrom="page">
                  <wp:posOffset>4324350</wp:posOffset>
                </wp:positionV>
                <wp:extent cx="819150" cy="359410"/>
                <wp:effectExtent l="38735" t="38100" r="3810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9000" cy="359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340.5pt" to="614.95pt,368.75pt" stroked="t" o:allowincell="f" style="position:absolute;flip:y;mso-position-horizontal-relative:page;mso-position-vertical-relative:pag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334250</wp:posOffset>
                </wp:positionH>
                <wp:positionV relativeFrom="page">
                  <wp:posOffset>1440180</wp:posOffset>
                </wp:positionV>
                <wp:extent cx="0" cy="3599815"/>
                <wp:effectExtent l="19050" t="19050" r="1905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99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custDash>
                            <a:ds d="113208" sp="283019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5pt,113.4pt" to="577.5pt,396.8pt" stroked="t" o:allowincell="f" style="position:absolute;flip:y;mso-position-horizontal-relative:page;mso-position-vertical-relative:page">
                <v:stroke color="black" weight="381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924800</wp:posOffset>
                </wp:positionH>
                <wp:positionV relativeFrom="page">
                  <wp:posOffset>1440180</wp:posOffset>
                </wp:positionV>
                <wp:extent cx="0" cy="3599815"/>
                <wp:effectExtent l="19050" t="19050" r="1905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99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custDash>
                            <a:ds d="113208" sp="283019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pt,113.4pt" to="624pt,396.8pt" stroked="t" o:allowincell="f" style="position:absolute;flip:y;mso-position-horizontal-relative:page;mso-position-vertical-relative:page">
                <v:stroke color="black" weight="381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105650</wp:posOffset>
                </wp:positionH>
                <wp:positionV relativeFrom="page">
                  <wp:posOffset>933450</wp:posOffset>
                </wp:positionV>
                <wp:extent cx="514350" cy="899795"/>
                <wp:effectExtent l="19050" t="19050" r="1968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899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custDash>
                            <a:ds d="113208" sp="283019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5pt,73.5pt" to="599.95pt,144.3pt" stroked="t" o:allowincell="f" style="position:absolute;flip:y;mso-position-horizontal-relative:page;mso-position-vertical-relative:page">
                <v:stroke color="black" weight="381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639050</wp:posOffset>
                </wp:positionH>
                <wp:positionV relativeFrom="page">
                  <wp:posOffset>914400</wp:posOffset>
                </wp:positionV>
                <wp:extent cx="514350" cy="899795"/>
                <wp:effectExtent l="19685" t="19685" r="1905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4440" cy="899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custDash>
                            <a:ds d="113208" sp="283019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5pt,72pt" to="641.95pt,142.8pt" stroked="t" o:allowincell="f" style="position:absolute;flip:xy;mso-position-horizontal-relative:page;mso-position-vertical-relative:page">
                <v:stroke color="black" weight="381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641975</wp:posOffset>
                </wp:positionH>
                <wp:positionV relativeFrom="page">
                  <wp:posOffset>2524125</wp:posOffset>
                </wp:positionV>
                <wp:extent cx="153670" cy="57277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0l0,795l11,794l22,791l33,785l44,778l55,768l66,756l76,742l87,726l97,708l107,688l116,667l125,643l134,618l143,591l151,562l158,532l166,500l172,467l179,433l184,398l190,361l195,323l199,285l203,246l206,206l208,165l210,124l212,83l213,42l213,0l0,0e" stroked="t" o:allowincell="f" style="position:absolute;margin-left:450.3pt;margin-top:221.2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546725</wp:posOffset>
                </wp:positionH>
                <wp:positionV relativeFrom="page">
                  <wp:posOffset>2524125</wp:posOffset>
                </wp:positionV>
                <wp:extent cx="153670" cy="5727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0l0,0l0,40l1,80l2,120l4,160l7,199l10,238l13,276l17,314l22,350l27,386l32,421l38,454l45,487l51,518l59,548l66,576l74,603l83,629l91,653l100,675l110,695l119,714l129,731l139,746l149,759l160,770l170,779l181,786l191,791l202,794l213,795l213,0e" stroked="t" o:allowincell="f" style="position:absolute;margin-left:436.75pt;margin-top:221.2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18175</wp:posOffset>
                </wp:positionH>
                <wp:positionV relativeFrom="page">
                  <wp:posOffset>2257425</wp:posOffset>
                </wp:positionV>
                <wp:extent cx="153670" cy="57277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795l213,0l202,1l191,4l181,9l170,16l160,25l149,36l139,49l129,64l119,81l110,100l100,120l91,142l83,166l74,192l66,219l59,247l51,277l45,308l38,341l32,374l27,409l22,445l17,481l13,519l10,557l7,596l4,635l2,675l1,715l0,755l0,795l213,795e" stroked="t" o:allowincell="f" style="position:absolute;margin-left:450.25pt;margin-top:177.7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813425</wp:posOffset>
                </wp:positionH>
                <wp:positionV relativeFrom="page">
                  <wp:posOffset>2270125</wp:posOffset>
                </wp:positionV>
                <wp:extent cx="153670" cy="57277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795l213,795l213,753l212,712l210,671l208,630l206,589l203,549l199,510l195,472l190,434l184,398l179,362l172,328l166,295l158,263l151,233l143,204l134,177l125,152l116,128l107,107l97,87l87,69l76,53l66,39l55,27l44,17l33,10l22,4l11,1l0,0l0,795e" stroked="t" o:allowincell="f" style="position:absolute;margin-left:463.8pt;margin-top:178.7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975350</wp:posOffset>
                </wp:positionH>
                <wp:positionV relativeFrom="page">
                  <wp:posOffset>2546350</wp:posOffset>
                </wp:positionV>
                <wp:extent cx="153670" cy="5727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0l0,795l11,794l22,791l33,785l44,778l55,768l66,756l76,742l87,726l97,708l107,688l116,667l125,643l134,618l143,591l151,562l158,532l166,500l172,467l179,433l184,398l190,361l195,323l199,285l203,246l206,206l208,165l210,124l212,83l213,42l213,0l0,0e" stroked="t" o:allowincell="f" style="position:absolute;margin-left:476.55pt;margin-top:223.0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889625</wp:posOffset>
                </wp:positionH>
                <wp:positionV relativeFrom="page">
                  <wp:posOffset>2555875</wp:posOffset>
                </wp:positionV>
                <wp:extent cx="153670" cy="57277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0l0,0l0,40l1,80l2,120l4,160l7,199l10,238l13,276l17,314l22,350l27,386l32,421l38,454l45,487l51,518l59,548l66,576l74,603l83,629l91,653l100,675l110,695l119,714l129,731l139,746l149,759l160,770l170,779l181,786l191,791l202,794l213,795l213,0e" stroked="t" o:allowincell="f" style="position:absolute;margin-left:463.75pt;margin-top:223.8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051550</wp:posOffset>
                </wp:positionH>
                <wp:positionV relativeFrom="page">
                  <wp:posOffset>2336800</wp:posOffset>
                </wp:positionV>
                <wp:extent cx="153670" cy="57277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795l213,0l202,1l191,4l181,9l170,16l160,25l149,36l139,49l129,64l119,81l110,100l100,120l91,142l83,166l74,192l66,219l59,247l51,277l45,308l38,341l32,374l27,409l22,445l17,481l13,519l10,557l7,596l4,635l2,675l1,715l0,755l0,795l213,795e" stroked="t" o:allowincell="f" style="position:absolute;margin-left:476.5pt;margin-top:184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146800</wp:posOffset>
                </wp:positionH>
                <wp:positionV relativeFrom="page">
                  <wp:posOffset>2317750</wp:posOffset>
                </wp:positionV>
                <wp:extent cx="153670" cy="57277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795l213,795l213,753l212,712l210,671l208,630l206,589l203,549l199,510l195,472l190,434l184,398l179,362l172,328l166,295l158,263l151,233l143,204l134,177l125,152l116,128l107,107l97,87l87,69l76,53l66,39l55,27l44,17l33,10l22,4l11,1l0,0l0,795e" stroked="t" o:allowincell="f" style="position:absolute;margin-left:490.05pt;margin-top:182.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318250</wp:posOffset>
                </wp:positionH>
                <wp:positionV relativeFrom="page">
                  <wp:posOffset>2565400</wp:posOffset>
                </wp:positionV>
                <wp:extent cx="153670" cy="5727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0l0,795l11,794l22,791l33,785l44,778l55,768l66,756l76,742l87,726l97,708l107,688l116,667l125,643l134,618l143,591l151,562l158,532l166,500l172,467l179,433l184,398l190,361l195,323l199,285l203,246l206,206l208,165l210,124l212,83l213,42l213,0l0,0e" stroked="t" o:allowincell="f" style="position:absolute;margin-left:503.55pt;margin-top:224.5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223000</wp:posOffset>
                </wp:positionH>
                <wp:positionV relativeFrom="page">
                  <wp:posOffset>2565400</wp:posOffset>
                </wp:positionV>
                <wp:extent cx="153670" cy="57277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0l0,0l0,40l1,80l2,120l4,160l7,199l10,238l13,276l17,314l22,350l27,386l32,421l38,454l45,487l51,518l59,548l66,576l74,603l83,629l91,653l100,675l110,695l119,714l129,731l139,746l149,759l160,770l170,779l181,786l191,791l202,794l213,795l213,0e" stroked="t" o:allowincell="f" style="position:absolute;margin-left:490pt;margin-top:224.5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394450</wp:posOffset>
                </wp:positionH>
                <wp:positionV relativeFrom="page">
                  <wp:posOffset>2298700</wp:posOffset>
                </wp:positionV>
                <wp:extent cx="153670" cy="57277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795l213,0l202,1l191,4l181,9l170,16l160,25l149,36l139,49l129,64l119,81l110,100l100,120l91,142l83,166l74,192l66,219l59,247l51,277l45,308l38,341l32,374l27,409l22,445l17,481l13,519l10,557l7,596l4,635l2,675l1,715l0,755l0,795l213,795e" stroked="t" o:allowincell="f" style="position:absolute;margin-left:503.5pt;margin-top:181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489700</wp:posOffset>
                </wp:positionH>
                <wp:positionV relativeFrom="page">
                  <wp:posOffset>2317750</wp:posOffset>
                </wp:positionV>
                <wp:extent cx="153670" cy="57277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795l213,795l213,753l212,712l210,671l208,630l206,589l203,549l199,510l195,472l190,434l184,398l179,362l172,328l166,295l158,263l151,233l143,204l134,177l125,152l116,128l107,107l97,87l87,69l76,53l66,39l55,27l44,17l33,10l22,4l11,1l0,0l0,795e" stroked="t" o:allowincell="f" style="position:absolute;margin-left:517.05pt;margin-top:182.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661150</wp:posOffset>
                </wp:positionH>
                <wp:positionV relativeFrom="page">
                  <wp:posOffset>2565400</wp:posOffset>
                </wp:positionV>
                <wp:extent cx="153670" cy="57277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0l0,795l11,794l22,791l33,785l44,778l55,768l66,756l76,742l87,726l97,708l107,688l116,667l125,643l134,618l143,591l151,562l158,532l166,500l172,467l179,433l184,398l190,361l195,323l199,285l203,246l206,206l208,165l210,124l212,83l213,42l213,0l0,0e" stroked="t" o:allowincell="f" style="position:absolute;margin-left:530.55pt;margin-top:224.5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565900</wp:posOffset>
                </wp:positionH>
                <wp:positionV relativeFrom="page">
                  <wp:posOffset>2565400</wp:posOffset>
                </wp:positionV>
                <wp:extent cx="153670" cy="5727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0l0,0l0,40l1,80l2,120l4,160l7,199l10,238l13,276l17,314l22,350l27,386l32,421l38,454l45,487l51,518l59,548l66,576l74,603l83,629l91,653l100,675l110,695l119,714l129,731l139,746l149,759l160,770l170,779l181,786l191,791l202,794l213,795l213,0e" stroked="t" o:allowincell="f" style="position:absolute;margin-left:517pt;margin-top:224.5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737350</wp:posOffset>
                </wp:positionH>
                <wp:positionV relativeFrom="page">
                  <wp:posOffset>2317750</wp:posOffset>
                </wp:positionV>
                <wp:extent cx="153670" cy="57277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795l213,0l202,1l191,4l181,9l170,16l160,25l149,36l139,49l129,64l119,81l110,100l100,120l91,142l83,166l74,192l66,219l59,247l51,277l45,308l38,341l32,374l27,409l22,445l17,481l13,519l10,557l7,596l4,635l2,675l1,715l0,755l0,795l213,795e" stroked="t" o:allowincell="f" style="position:absolute;margin-left:530.5pt;margin-top:182.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813550</wp:posOffset>
                </wp:positionH>
                <wp:positionV relativeFrom="page">
                  <wp:posOffset>2298700</wp:posOffset>
                </wp:positionV>
                <wp:extent cx="153670" cy="57277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795l213,795l213,753l212,712l210,671l208,630l206,589l203,549l199,510l195,472l190,434l184,398l179,362l172,328l166,295l158,263l151,233l143,204l134,177l125,152l116,128l107,107l97,87l87,69l76,53l66,39l55,27l44,17l33,10l22,4l11,1l0,0l0,795e" stroked="t" o:allowincell="f" style="position:absolute;margin-left:542.55pt;margin-top:181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985000</wp:posOffset>
                </wp:positionH>
                <wp:positionV relativeFrom="page">
                  <wp:posOffset>2546350</wp:posOffset>
                </wp:positionV>
                <wp:extent cx="153670" cy="5727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0l0,795l11,794l22,791l33,785l44,778l55,768l66,756l76,742l87,726l97,708l107,688l116,667l125,643l134,618l143,591l151,562l158,532l166,500l172,467l179,433l184,398l190,361l195,323l199,285l203,246l206,206l208,165l210,124l212,83l213,42l213,0l0,0e" stroked="t" o:allowincell="f" style="position:absolute;margin-left:556.05pt;margin-top:223.0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889750</wp:posOffset>
                </wp:positionH>
                <wp:positionV relativeFrom="page">
                  <wp:posOffset>2546350</wp:posOffset>
                </wp:positionV>
                <wp:extent cx="153670" cy="57277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0l0,0l0,40l1,80l2,120l4,160l7,199l10,238l13,276l17,314l22,350l27,386l32,421l38,454l45,487l51,518l59,548l66,576l74,603l83,629l91,653l100,675l110,695l119,714l129,731l139,746l149,759l160,770l170,779l181,786l191,791l202,794l213,795l213,0e" stroked="t" o:allowincell="f" style="position:absolute;margin-left:542.5pt;margin-top:223.0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37175</wp:posOffset>
                </wp:positionH>
                <wp:positionV relativeFrom="page">
                  <wp:posOffset>2219325</wp:posOffset>
                </wp:positionV>
                <wp:extent cx="191770" cy="57277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5727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796" path="m266,795l266,0l253,1l239,4l226,9l212,16l199,25l186,36l174,49l161,64l149,81l137,100l125,120l114,142l103,166l93,192l83,219l73,247l64,277l56,308l48,341l40,374l33,409l27,445l22,481l17,519l12,557l8,596l5,635l3,675l1,715l0,755l0,795l266,795e" stroked="t" o:allowincell="f" style="position:absolute;margin-left:420.25pt;margin-top:174.75pt;width:7.5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927475</wp:posOffset>
                </wp:positionH>
                <wp:positionV relativeFrom="page">
                  <wp:posOffset>2486025</wp:posOffset>
                </wp:positionV>
                <wp:extent cx="153670" cy="57277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0l0,795l11,794l22,791l33,785l44,778l55,768l66,756l76,742l87,726l97,708l107,688l116,667l125,643l134,618l143,591l151,562l158,532l166,500l172,467l179,433l184,398l190,361l195,323l199,285l203,246l206,206l208,165l210,124l212,83l213,42l213,0l0,0e" stroked="t" o:allowincell="f" style="position:absolute;margin-left:315.3pt;margin-top:218.3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832225</wp:posOffset>
                </wp:positionH>
                <wp:positionV relativeFrom="page">
                  <wp:posOffset>2486025</wp:posOffset>
                </wp:positionV>
                <wp:extent cx="153670" cy="5727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0l0,0l0,40l1,80l2,120l4,160l7,199l10,238l13,276l17,314l22,350l27,386l32,421l38,454l45,487l51,518l59,548l66,576l74,603l83,629l91,653l100,675l110,695l119,714l129,731l139,746l149,759l160,770l170,779l181,786l191,791l202,794l213,795l213,0e" stroked="t" o:allowincell="f" style="position:absolute;margin-left:301.75pt;margin-top:218.3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003675</wp:posOffset>
                </wp:positionH>
                <wp:positionV relativeFrom="page">
                  <wp:posOffset>2219325</wp:posOffset>
                </wp:positionV>
                <wp:extent cx="153670" cy="5727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795l213,0l202,1l191,4l181,9l170,16l160,25l149,36l139,49l129,64l119,81l110,100l100,120l91,142l83,166l74,192l66,219l59,247l51,277l45,308l38,341l32,374l27,409l22,445l17,481l13,519l10,557l7,596l4,635l2,675l1,715l0,755l0,795l213,795e" stroked="t" o:allowincell="f" style="position:absolute;margin-left:315.25pt;margin-top:174.7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098925</wp:posOffset>
                </wp:positionH>
                <wp:positionV relativeFrom="page">
                  <wp:posOffset>2219325</wp:posOffset>
                </wp:positionV>
                <wp:extent cx="153670" cy="57277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795l213,795l213,753l212,712l210,671l208,630l206,589l203,549l199,510l195,472l190,434l184,398l179,362l172,328l166,295l158,263l151,233l143,204l134,177l125,152l116,128l107,107l97,87l87,69l76,53l66,39l55,27l44,17l33,10l22,4l11,1l0,0l0,795e" stroked="t" o:allowincell="f" style="position:absolute;margin-left:328.8pt;margin-top:174.7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251325</wp:posOffset>
                </wp:positionH>
                <wp:positionV relativeFrom="page">
                  <wp:posOffset>2486025</wp:posOffset>
                </wp:positionV>
                <wp:extent cx="153670" cy="5727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0l0,795l11,794l22,791l33,785l44,778l55,768l66,756l76,742l87,726l97,708l107,688l116,667l125,643l134,618l143,591l151,562l158,532l166,500l172,467l179,433l184,398l190,361l195,323l199,285l203,246l206,206l208,165l210,124l212,83l213,42l213,0l0,0e" stroked="t" o:allowincell="f" style="position:absolute;margin-left:340.8pt;margin-top:218.3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175125</wp:posOffset>
                </wp:positionH>
                <wp:positionV relativeFrom="page">
                  <wp:posOffset>2505075</wp:posOffset>
                </wp:positionV>
                <wp:extent cx="153670" cy="57277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0l0,0l0,40l1,80l2,120l4,160l7,199l10,238l13,276l17,314l22,350l27,386l32,421l38,454l45,487l51,518l59,548l66,576l74,603l83,629l91,653l100,675l110,695l119,714l129,731l139,746l149,759l160,770l170,779l181,786l191,791l202,794l213,795l213,0e" stroked="t" o:allowincell="f" style="position:absolute;margin-left:328.75pt;margin-top:219.8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327525</wp:posOffset>
                </wp:positionH>
                <wp:positionV relativeFrom="page">
                  <wp:posOffset>2276475</wp:posOffset>
                </wp:positionV>
                <wp:extent cx="153670" cy="57277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795l213,0l202,1l191,4l181,9l170,16l160,25l149,36l139,49l129,64l119,81l110,100l100,120l91,142l83,166l74,192l66,219l59,247l51,277l45,308l38,341l32,374l27,409l22,445l17,481l13,519l10,557l7,596l4,635l2,675l1,715l0,755l0,795l213,795e" stroked="t" o:allowincell="f" style="position:absolute;margin-left:340.75pt;margin-top:179.2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422775</wp:posOffset>
                </wp:positionH>
                <wp:positionV relativeFrom="page">
                  <wp:posOffset>2257425</wp:posOffset>
                </wp:positionV>
                <wp:extent cx="153670" cy="57277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795l213,795l213,753l212,712l210,671l208,630l206,589l203,549l199,510l195,472l190,434l184,398l179,362l172,328l166,295l158,263l151,233l143,204l134,177l125,152l116,128l107,107l97,87l87,69l76,53l66,39l55,27l44,17l33,10l22,4l11,1l0,0l0,795e" stroked="t" o:allowincell="f" style="position:absolute;margin-left:354.25pt;margin-top:177.7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594225</wp:posOffset>
                </wp:positionH>
                <wp:positionV relativeFrom="page">
                  <wp:posOffset>2505075</wp:posOffset>
                </wp:positionV>
                <wp:extent cx="153670" cy="57277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0l0,795l11,794l22,791l33,785l44,778l55,768l66,756l76,742l87,726l97,708l107,688l116,667l125,643l134,618l143,591l151,562l158,532l166,500l172,467l179,433l184,398l190,361l195,323l199,285l203,246l206,206l208,165l210,124l212,83l213,42l213,0l0,0e" stroked="t" o:allowincell="f" style="position:absolute;margin-left:367.8pt;margin-top:219.8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498975</wp:posOffset>
                </wp:positionH>
                <wp:positionV relativeFrom="page">
                  <wp:posOffset>2505075</wp:posOffset>
                </wp:positionV>
                <wp:extent cx="153670" cy="57277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0l0,0l0,40l1,80l2,120l4,160l7,199l10,238l13,276l17,314l22,350l27,386l32,421l38,454l45,487l51,518l59,548l66,576l74,603l83,629l91,653l100,675l110,695l119,714l129,731l139,746l149,759l160,770l170,779l181,786l191,791l202,794l213,795l213,0e" stroked="t" o:allowincell="f" style="position:absolute;margin-left:354.25pt;margin-top:219.8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670425</wp:posOffset>
                </wp:positionH>
                <wp:positionV relativeFrom="page">
                  <wp:posOffset>2238375</wp:posOffset>
                </wp:positionV>
                <wp:extent cx="153670" cy="57277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795l213,0l202,1l191,4l181,9l170,16l160,25l149,36l139,49l129,64l119,81l110,100l100,120l91,142l83,166l74,192l66,219l59,247l51,277l45,308l38,341l32,374l27,409l22,445l17,481l13,519l10,557l7,596l4,635l2,675l1,715l0,755l0,795l213,795e" stroked="t" o:allowincell="f" style="position:absolute;margin-left:367.75pt;margin-top:176.2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765675</wp:posOffset>
                </wp:positionH>
                <wp:positionV relativeFrom="page">
                  <wp:posOffset>2257425</wp:posOffset>
                </wp:positionV>
                <wp:extent cx="153670" cy="57277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795l213,795l213,753l212,712l210,671l208,630l206,589l203,549l199,510l195,472l190,434l184,398l179,362l172,328l166,295l158,263l151,233l143,204l134,177l125,152l116,128l107,107l97,87l87,69l76,53l66,39l55,27l44,17l33,10l22,4l11,1l0,0l0,795e" stroked="t" o:allowincell="f" style="position:absolute;margin-left:381.3pt;margin-top:177.7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937125</wp:posOffset>
                </wp:positionH>
                <wp:positionV relativeFrom="page">
                  <wp:posOffset>2505075</wp:posOffset>
                </wp:positionV>
                <wp:extent cx="153670" cy="57277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0l0,795l11,794l22,791l33,785l44,778l55,768l66,756l76,742l87,726l97,708l107,688l116,667l125,643l134,618l143,591l151,562l158,532l166,500l172,467l179,433l184,398l190,361l195,323l199,285l203,246l206,206l208,165l210,124l212,83l213,42l213,0l0,0e" stroked="t" o:allowincell="f" style="position:absolute;margin-left:394.8pt;margin-top:219.8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841875</wp:posOffset>
                </wp:positionH>
                <wp:positionV relativeFrom="page">
                  <wp:posOffset>2505075</wp:posOffset>
                </wp:positionV>
                <wp:extent cx="153670" cy="57277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0l0,0l0,40l1,80l2,120l4,160l7,199l10,238l13,276l17,314l22,350l27,386l32,421l38,454l45,487l51,518l59,548l66,576l74,603l83,629l91,653l100,675l110,695l119,714l129,731l139,746l149,759l160,770l170,779l181,786l191,791l202,794l213,795l213,0e" stroked="t" o:allowincell="f" style="position:absolute;margin-left:381.25pt;margin-top:219.8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013325</wp:posOffset>
                </wp:positionH>
                <wp:positionV relativeFrom="page">
                  <wp:posOffset>2257425</wp:posOffset>
                </wp:positionV>
                <wp:extent cx="153670" cy="57277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795l213,0l202,1l191,4l181,9l170,16l160,25l149,36l139,49l129,64l119,81l110,100l100,120l91,142l83,166l74,192l66,219l59,247l51,277l45,308l38,341l32,374l27,409l22,445l17,481l13,519l10,557l7,596l4,635l2,675l1,715l0,755l0,795l213,795e" stroked="t" o:allowincell="f" style="position:absolute;margin-left:394.75pt;margin-top:177.7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089525</wp:posOffset>
                </wp:positionH>
                <wp:positionV relativeFrom="page">
                  <wp:posOffset>2238375</wp:posOffset>
                </wp:positionV>
                <wp:extent cx="153670" cy="57277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795l213,795l213,753l212,712l210,671l208,630l206,589l203,549l199,510l195,472l190,434l184,398l179,362l172,328l166,295l158,263l151,233l143,204l134,177l125,152l116,128l107,107l97,87l87,69l76,53l66,39l55,27l44,17l33,10l22,4l11,1l0,0l0,795e" stroked="t" o:allowincell="f" style="position:absolute;margin-left:406.8pt;margin-top:176.2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260975</wp:posOffset>
                </wp:positionH>
                <wp:positionV relativeFrom="page">
                  <wp:posOffset>2486025</wp:posOffset>
                </wp:positionV>
                <wp:extent cx="153670" cy="57277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0l0,795l11,794l22,791l33,785l44,778l55,768l66,756l76,742l87,726l97,708l107,688l116,667l125,643l134,618l143,591l151,562l158,532l166,500l172,467l179,433l184,398l190,361l195,323l199,285l203,246l206,206l208,165l210,124l212,83l213,42l213,0l0,0e" stroked="t" o:allowincell="f" style="position:absolute;margin-left:420.3pt;margin-top:218.3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165725</wp:posOffset>
                </wp:positionH>
                <wp:positionV relativeFrom="page">
                  <wp:posOffset>2486025</wp:posOffset>
                </wp:positionV>
                <wp:extent cx="153670" cy="57277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0l0,0l0,40l1,80l2,120l4,160l7,199l10,238l13,276l17,314l22,350l27,386l32,421l38,454l45,487l51,518l59,548l66,576l74,603l83,629l91,653l100,675l110,695l119,714l129,731l139,746l149,759l160,770l170,779l181,786l191,791l202,794l213,795l213,0e" stroked="t" o:allowincell="f" style="position:absolute;margin-left:406.75pt;margin-top:218.3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451475</wp:posOffset>
                </wp:positionH>
                <wp:positionV relativeFrom="page">
                  <wp:posOffset>2219325</wp:posOffset>
                </wp:positionV>
                <wp:extent cx="191770" cy="57277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5727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796" path="m0,795l266,795l266,753l265,712l263,671l260,630l257,589l253,549l248,510l243,472l237,434l230,398l223,362l215,328l207,295l198,263l188,233l178,204l167,177l156,152l145,128l133,107l121,87l108,69l95,53l82,39l69,27l55,17l42,10l28,4l14,1l0,0l0,795e" stroked="t" o:allowincell="f" style="position:absolute;margin-left:436.8pt;margin-top:174.75pt;width:7.5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874125</wp:posOffset>
                </wp:positionH>
                <wp:positionV relativeFrom="page">
                  <wp:posOffset>2289175</wp:posOffset>
                </wp:positionV>
                <wp:extent cx="153670" cy="57277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795l213,795l213,753l212,712l210,671l208,630l206,589l203,549l199,510l195,472l190,434l184,398l179,362l172,328l166,295l158,263l151,233l143,204l134,177l125,152l116,128l107,107l97,87l87,69l76,53l66,39l55,27l44,17l33,10l22,4l11,1l0,0l0,795e" stroked="t" o:allowincell="f" style="position:absolute;margin-left:704.8pt;margin-top:180.2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778875</wp:posOffset>
                </wp:positionH>
                <wp:positionV relativeFrom="page">
                  <wp:posOffset>2289175</wp:posOffset>
                </wp:positionV>
                <wp:extent cx="153670" cy="57277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795l213,0l202,1l191,4l181,9l170,16l160,25l149,36l139,49l129,64l119,81l110,100l100,120l91,142l83,166l74,192l66,219l59,247l51,277l45,308l38,341l32,374l27,409l22,445l17,481l13,519l10,557l7,596l4,635l2,675l1,715l0,755l0,795l213,795e" stroked="t" o:allowincell="f" style="position:absolute;margin-left:691.25pt;margin-top:180.2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950325</wp:posOffset>
                </wp:positionH>
                <wp:positionV relativeFrom="page">
                  <wp:posOffset>2555875</wp:posOffset>
                </wp:positionV>
                <wp:extent cx="153670" cy="57277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0l0,0l0,40l1,80l2,120l4,160l7,199l10,238l13,276l17,314l22,350l27,386l32,421l38,454l45,487l51,518l59,548l66,576l74,603l83,629l91,653l100,675l110,695l119,714l129,731l139,746l149,759l160,770l170,779l181,786l191,791l202,794l213,795l213,0e" stroked="t" o:allowincell="f" style="position:absolute;margin-left:704.75pt;margin-top:223.8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032875</wp:posOffset>
                </wp:positionH>
                <wp:positionV relativeFrom="page">
                  <wp:posOffset>2562225</wp:posOffset>
                </wp:positionV>
                <wp:extent cx="153670" cy="57277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0l0,795l11,794l22,791l33,785l44,778l55,768l66,756l76,742l87,726l97,708l107,688l116,667l125,643l134,618l143,591l151,562l158,532l166,500l172,467l179,433l184,398l190,361l195,323l199,285l203,246l206,206l208,165l210,124l212,83l213,42l213,0l0,0e" stroked="t" o:allowincell="f" style="position:absolute;margin-left:717.3pt;margin-top:224.3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194800</wp:posOffset>
                </wp:positionH>
                <wp:positionV relativeFrom="page">
                  <wp:posOffset>2295525</wp:posOffset>
                </wp:positionV>
                <wp:extent cx="153670" cy="57277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795l213,795l213,753l212,712l210,671l208,630l206,589l203,549l199,510l195,472l190,434l184,398l179,362l172,328l166,295l158,263l151,233l143,204l134,177l125,152l116,128l107,107l97,87l87,69l76,53l66,39l55,27l44,17l33,10l22,4l11,1l0,0l0,795e" stroked="t" o:allowincell="f" style="position:absolute;margin-left:730.05pt;margin-top:180.7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9118600</wp:posOffset>
                </wp:positionH>
                <wp:positionV relativeFrom="page">
                  <wp:posOffset>2276475</wp:posOffset>
                </wp:positionV>
                <wp:extent cx="153670" cy="57277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795l213,0l202,1l191,4l181,9l170,16l160,25l149,36l139,49l129,64l119,81l110,100l100,120l91,142l83,166l74,192l66,219l59,247l51,277l45,308l38,341l32,374l27,409l22,445l17,481l13,519l10,557l7,596l4,635l2,675l1,715l0,755l0,795l213,795e" stroked="t" o:allowincell="f" style="position:absolute;margin-left:718pt;margin-top:179.2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271000</wp:posOffset>
                </wp:positionH>
                <wp:positionV relativeFrom="page">
                  <wp:posOffset>2505075</wp:posOffset>
                </wp:positionV>
                <wp:extent cx="153670" cy="57277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0l0,0l0,40l1,80l2,120l4,160l7,199l10,238l13,276l17,314l22,350l27,386l32,421l38,454l45,487l51,518l59,548l66,576l74,603l83,629l91,653l100,675l110,695l119,714l129,731l139,746l149,759l160,770l170,779l181,786l191,791l202,794l213,795l213,0e" stroked="t" o:allowincell="f" style="position:absolute;margin-left:730pt;margin-top:219.8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347200</wp:posOffset>
                </wp:positionH>
                <wp:positionV relativeFrom="page">
                  <wp:posOffset>2524125</wp:posOffset>
                </wp:positionV>
                <wp:extent cx="153670" cy="57277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0l0,795l11,794l22,791l33,785l44,778l55,768l66,756l76,742l87,726l97,708l107,688l116,667l125,643l134,618l143,591l151,562l158,532l166,500l172,467l179,433l184,398l190,361l195,323l199,285l203,246l206,206l208,165l210,124l212,83l213,42l213,0l0,0e" stroked="t" o:allowincell="f" style="position:absolute;margin-left:742.05pt;margin-top:221.2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518650</wp:posOffset>
                </wp:positionH>
                <wp:positionV relativeFrom="page">
                  <wp:posOffset>2276475</wp:posOffset>
                </wp:positionV>
                <wp:extent cx="153670" cy="57277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795l213,795l213,753l212,712l210,671l208,630l206,589l203,549l199,510l195,472l190,434l184,398l179,362l172,328l166,295l158,263l151,233l143,204l134,177l125,152l116,128l107,107l97,87l87,69l76,53l66,39l55,27l44,17l33,10l22,4l11,1l0,0l0,795e" stroked="t" o:allowincell="f" style="position:absolute;margin-left:755.55pt;margin-top:179.2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423400</wp:posOffset>
                </wp:positionH>
                <wp:positionV relativeFrom="page">
                  <wp:posOffset>2276475</wp:posOffset>
                </wp:positionV>
                <wp:extent cx="153670" cy="57277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795l213,0l202,1l191,4l181,9l170,16l160,25l149,36l139,49l129,64l119,81l110,100l100,120l91,142l83,166l74,192l66,219l59,247l51,277l45,308l38,341l32,374l27,409l22,445l17,481l13,519l10,557l7,596l4,635l2,675l1,715l0,755l0,795l213,795e" stroked="t" o:allowincell="f" style="position:absolute;margin-left:742pt;margin-top:179.2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9594850</wp:posOffset>
                </wp:positionH>
                <wp:positionV relativeFrom="page">
                  <wp:posOffset>2543175</wp:posOffset>
                </wp:positionV>
                <wp:extent cx="153670" cy="57277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0l0,0l0,40l1,80l2,120l4,160l7,199l10,238l13,276l17,314l22,350l27,386l32,421l38,454l45,487l51,518l59,548l66,576l74,603l83,629l91,653l100,675l110,695l119,714l129,731l139,746l149,759l160,770l170,779l181,786l191,791l202,794l213,795l213,0e" stroked="t" o:allowincell="f" style="position:absolute;margin-left:755.5pt;margin-top:222.7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9690100</wp:posOffset>
                </wp:positionH>
                <wp:positionV relativeFrom="page">
                  <wp:posOffset>2533650</wp:posOffset>
                </wp:positionV>
                <wp:extent cx="153670" cy="57277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0l0,795l11,794l22,791l33,785l44,778l55,768l66,756l76,742l87,726l97,708l107,688l116,667l125,643l134,618l143,591l151,562l158,532l166,500l172,467l179,433l184,398l190,361l195,323l199,285l203,246l206,206l208,165l210,124l212,83l213,42l213,0l0,0e" stroked="t" o:allowincell="f" style="position:absolute;margin-left:769.05pt;margin-top:222.0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861550</wp:posOffset>
                </wp:positionH>
                <wp:positionV relativeFrom="page">
                  <wp:posOffset>2286000</wp:posOffset>
                </wp:positionV>
                <wp:extent cx="153670" cy="57277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795l213,795l213,753l212,712l210,671l208,630l206,589l203,549l199,510l195,472l190,434l184,398l179,362l172,328l166,295l158,263l151,233l143,204l134,177l125,152l116,128l107,107l97,87l87,69l76,53l66,39l55,27l44,17l33,10l22,4l11,1l0,0l0,795e" stroked="t" o:allowincell="f" style="position:absolute;margin-left:782.55pt;margin-top:180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9766300</wp:posOffset>
                </wp:positionH>
                <wp:positionV relativeFrom="page">
                  <wp:posOffset>2286000</wp:posOffset>
                </wp:positionV>
                <wp:extent cx="153670" cy="57277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795l213,0l202,1l191,4l181,9l170,16l160,25l149,36l139,49l129,64l119,81l110,100l100,120l91,142l83,166l74,192l66,219l59,247l51,277l45,308l38,341l32,374l27,409l22,445l17,481l13,519l10,557l7,596l4,635l2,675l1,715l0,755l0,795l213,795e" stroked="t" o:allowincell="f" style="position:absolute;margin-left:769pt;margin-top:180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9937750</wp:posOffset>
                </wp:positionH>
                <wp:positionV relativeFrom="page">
                  <wp:posOffset>2533650</wp:posOffset>
                </wp:positionV>
                <wp:extent cx="153670" cy="57277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0l0,0l0,40l1,80l2,120l4,160l7,199l10,238l13,276l17,314l22,350l27,386l32,421l38,454l45,487l51,518l59,548l66,576l74,603l83,629l91,653l100,675l110,695l119,714l129,731l139,746l149,759l160,770l170,779l181,786l191,791l202,794l213,795l213,0e" stroked="t" o:allowincell="f" style="position:absolute;margin-left:782.5pt;margin-top:222.0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0013950</wp:posOffset>
                </wp:positionH>
                <wp:positionV relativeFrom="page">
                  <wp:posOffset>2552700</wp:posOffset>
                </wp:positionV>
                <wp:extent cx="153670" cy="57277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0l0,795l11,794l22,791l33,785l44,778l55,768l66,756l76,742l87,726l97,708l107,688l116,667l125,643l134,618l143,591l151,562l158,532l166,500l172,467l179,433l184,398l190,361l195,323l199,285l203,246l206,206l208,165l210,124l212,83l213,42l213,0l0,0e" stroked="t" o:allowincell="f" style="position:absolute;margin-left:794.55pt;margin-top:223.5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0185400</wp:posOffset>
                </wp:positionH>
                <wp:positionV relativeFrom="page">
                  <wp:posOffset>2305050</wp:posOffset>
                </wp:positionV>
                <wp:extent cx="153670" cy="57277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795l213,795l213,753l212,712l210,671l208,630l206,589l203,549l199,510l195,472l190,434l184,398l179,362l172,328l166,295l158,263l151,233l143,204l134,177l125,152l116,128l107,107l97,87l87,69l76,53l66,39l55,27l44,17l33,10l22,4l11,1l0,0l0,795e" stroked="t" o:allowincell="f" style="position:absolute;margin-left:808.05pt;margin-top:181.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0090150</wp:posOffset>
                </wp:positionH>
                <wp:positionV relativeFrom="page">
                  <wp:posOffset>2305050</wp:posOffset>
                </wp:positionV>
                <wp:extent cx="153670" cy="57277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795l213,0l202,1l191,4l181,9l170,16l160,25l149,36l139,49l129,64l119,81l110,100l100,120l91,142l83,166l74,192l66,219l59,247l51,277l45,308l38,341l32,374l27,409l22,445l17,481l13,519l10,557l7,596l4,635l2,675l1,715l0,755l0,795l213,795e" stroked="t" o:allowincell="f" style="position:absolute;margin-left:794.5pt;margin-top:181.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569325</wp:posOffset>
                </wp:positionH>
                <wp:positionV relativeFrom="page">
                  <wp:posOffset>2565400</wp:posOffset>
                </wp:positionV>
                <wp:extent cx="191770" cy="57277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5727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796" path="m266,0l0,0l0,40l1,80l3,120l5,160l8,199l12,238l17,276l22,314l27,350l33,386l40,421l48,454l56,487l64,518l73,548l83,576l93,603l103,629l114,653l125,675l137,695l149,714l161,731l174,746l186,759l199,770l212,779l226,786l239,791l253,794l266,795l266,0e" stroked="t" o:allowincell="f" style="position:absolute;margin-left:674.75pt;margin-top:224.55pt;width:7.5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7156450</wp:posOffset>
                </wp:positionH>
                <wp:positionV relativeFrom="page">
                  <wp:posOffset>2298700</wp:posOffset>
                </wp:positionV>
                <wp:extent cx="153670" cy="57277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795l213,795l213,753l212,712l210,671l208,630l206,589l203,549l199,510l195,472l190,434l184,398l179,362l172,328l166,295l158,263l151,233l143,204l134,177l125,152l116,128l107,107l97,87l87,69l76,53l66,39l55,27l44,17l33,10l22,4l11,1l0,0l0,795e" stroked="t" o:allowincell="f" style="position:absolute;margin-left:569.55pt;margin-top:181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061200</wp:posOffset>
                </wp:positionH>
                <wp:positionV relativeFrom="page">
                  <wp:posOffset>2298700</wp:posOffset>
                </wp:positionV>
                <wp:extent cx="153670" cy="57277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795l213,0l202,1l191,4l181,9l170,16l160,25l149,36l139,49l129,64l119,81l110,100l100,120l91,142l83,166l74,192l66,219l59,247l51,277l45,308l38,341l32,374l27,409l22,445l17,481l13,519l10,557l7,596l4,635l2,675l1,715l0,755l0,795l213,795e" stroked="t" o:allowincell="f" style="position:absolute;margin-left:556pt;margin-top:181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7232650</wp:posOffset>
                </wp:positionH>
                <wp:positionV relativeFrom="page">
                  <wp:posOffset>2565400</wp:posOffset>
                </wp:positionV>
                <wp:extent cx="153670" cy="57277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0l0,0l0,40l1,80l2,120l4,160l7,199l10,238l13,276l17,314l22,350l27,386l32,421l38,454l45,487l51,518l59,548l66,576l74,603l83,629l91,653l100,675l110,695l119,714l129,731l139,746l149,759l160,770l170,779l181,786l191,791l202,794l213,795l213,0e" stroked="t" o:allowincell="f" style="position:absolute;margin-left:569.5pt;margin-top:224.5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327900</wp:posOffset>
                </wp:positionH>
                <wp:positionV relativeFrom="page">
                  <wp:posOffset>2565400</wp:posOffset>
                </wp:positionV>
                <wp:extent cx="153670" cy="57277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0l0,795l11,794l22,791l33,785l44,778l55,768l66,756l76,742l87,726l97,708l107,688l116,667l125,643l134,618l143,591l151,562l158,532l166,500l172,467l179,433l184,398l190,361l195,323l199,285l203,246l206,206l208,165l210,124l212,83l213,42l213,0l0,0e" stroked="t" o:allowincell="f" style="position:absolute;margin-left:583.05pt;margin-top:224.5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7493000</wp:posOffset>
                </wp:positionH>
                <wp:positionV relativeFrom="page">
                  <wp:posOffset>2317750</wp:posOffset>
                </wp:positionV>
                <wp:extent cx="153670" cy="57277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795l213,795l213,753l212,712l210,671l208,630l206,589l203,549l199,510l195,472l190,434l184,398l179,362l172,328l166,295l158,263l151,233l143,204l134,177l125,152l116,128l107,107l97,87l87,69l76,53l66,39l55,27l44,17l33,10l22,4l11,1l0,0l0,795e" stroked="t" o:allowincell="f" style="position:absolute;margin-left:596.05pt;margin-top:182.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7416800</wp:posOffset>
                </wp:positionH>
                <wp:positionV relativeFrom="page">
                  <wp:posOffset>2298700</wp:posOffset>
                </wp:positionV>
                <wp:extent cx="153670" cy="57277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795l213,0l202,1l191,4l181,9l170,16l160,25l149,36l139,49l129,64l119,81l110,100l100,120l91,142l83,166l74,192l66,219l59,247l51,277l45,308l38,341l32,374l27,409l22,445l17,481l13,519l10,557l7,596l4,635l2,675l1,715l0,755l0,795l213,795e" stroked="t" o:allowincell="f" style="position:absolute;margin-left:584pt;margin-top:181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7569200</wp:posOffset>
                </wp:positionH>
                <wp:positionV relativeFrom="page">
                  <wp:posOffset>2527300</wp:posOffset>
                </wp:positionV>
                <wp:extent cx="153670" cy="57277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0l0,0l0,40l1,80l2,120l4,160l7,199l10,238l13,276l17,314l22,350l27,386l32,421l38,454l45,487l51,518l59,548l66,576l74,603l83,629l91,653l100,675l110,695l119,714l129,731l139,746l149,759l160,770l170,779l181,786l191,791l202,794l213,795l213,0e" stroked="t" o:allowincell="f" style="position:absolute;margin-left:596pt;margin-top:221.5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654925</wp:posOffset>
                </wp:positionH>
                <wp:positionV relativeFrom="page">
                  <wp:posOffset>2527300</wp:posOffset>
                </wp:positionV>
                <wp:extent cx="153670" cy="57277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0l0,795l11,794l22,791l33,785l44,778l55,768l66,756l76,742l87,726l97,708l107,688l116,667l125,643l134,618l143,591l151,562l158,532l166,500l172,467l179,433l184,398l190,361l195,323l199,285l203,246l206,206l208,165l210,124l212,83l213,42l213,0l0,0e" stroked="t" o:allowincell="f" style="position:absolute;margin-left:608.8pt;margin-top:221.5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826375</wp:posOffset>
                </wp:positionH>
                <wp:positionV relativeFrom="page">
                  <wp:posOffset>2279650</wp:posOffset>
                </wp:positionV>
                <wp:extent cx="153670" cy="57277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795l213,795l213,753l212,712l210,671l208,630l206,589l203,549l199,510l195,472l190,434l184,398l179,362l172,328l166,295l158,263l151,233l143,204l134,177l125,152l116,128l107,107l97,87l87,69l76,53l66,39l55,27l44,17l33,10l22,4l11,1l0,0l0,795e" stroked="t" o:allowincell="f" style="position:absolute;margin-left:622.3pt;margin-top:179.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731125</wp:posOffset>
                </wp:positionH>
                <wp:positionV relativeFrom="page">
                  <wp:posOffset>2279650</wp:posOffset>
                </wp:positionV>
                <wp:extent cx="153670" cy="57277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795l213,0l202,1l191,4l181,9l170,16l160,25l149,36l139,49l129,64l119,81l110,100l100,120l91,142l83,166l74,192l66,219l59,247l51,277l45,308l38,341l32,374l27,409l22,445l17,481l13,519l10,557l7,596l4,635l2,675l1,715l0,755l0,795l213,795e" stroked="t" o:allowincell="f" style="position:absolute;margin-left:608.75pt;margin-top:179.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902575</wp:posOffset>
                </wp:positionH>
                <wp:positionV relativeFrom="page">
                  <wp:posOffset>2546350</wp:posOffset>
                </wp:positionV>
                <wp:extent cx="153670" cy="57277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0l0,0l0,40l1,80l2,120l4,160l7,199l10,238l13,276l17,314l22,350l27,386l32,421l38,454l45,487l51,518l59,548l66,576l74,603l83,629l91,653l100,675l110,695l119,714l129,731l139,746l149,759l160,770l170,779l181,786l191,791l202,794l213,795l213,0e" stroked="t" o:allowincell="f" style="position:absolute;margin-left:622.25pt;margin-top:223.0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7997825</wp:posOffset>
                </wp:positionH>
                <wp:positionV relativeFrom="page">
                  <wp:posOffset>2527300</wp:posOffset>
                </wp:positionV>
                <wp:extent cx="153670" cy="57277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0l0,795l11,794l22,791l33,785l44,778l55,768l66,756l76,742l87,726l97,708l107,688l116,667l125,643l134,618l143,591l151,562l158,532l166,500l172,467l179,433l184,398l190,361l195,323l199,285l203,246l206,206l208,165l210,124l212,83l213,42l213,0l0,0e" stroked="t" o:allowincell="f" style="position:absolute;margin-left:635.8pt;margin-top:221.5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8169275</wp:posOffset>
                </wp:positionH>
                <wp:positionV relativeFrom="page">
                  <wp:posOffset>2279650</wp:posOffset>
                </wp:positionV>
                <wp:extent cx="153670" cy="57277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795l213,795l213,753l212,712l210,671l208,630l206,589l203,549l199,510l195,472l190,434l184,398l179,362l172,328l166,295l158,263l151,233l143,204l134,177l125,152l116,128l107,107l97,87l87,69l76,53l66,39l55,27l44,17l33,10l22,4l11,1l0,0l0,795e" stroked="t" o:allowincell="f" style="position:absolute;margin-left:649.3pt;margin-top:179.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074025</wp:posOffset>
                </wp:positionH>
                <wp:positionV relativeFrom="page">
                  <wp:posOffset>2279650</wp:posOffset>
                </wp:positionV>
                <wp:extent cx="153670" cy="57277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795l213,0l202,1l191,4l181,9l170,16l160,25l149,36l139,49l129,64l119,81l110,100l100,120l91,142l83,166l74,192l66,219l59,247l51,277l45,308l38,341l32,374l27,409l22,445l17,481l13,519l10,557l7,596l4,635l2,675l1,715l0,755l0,795l213,795e" stroked="t" o:allowincell="f" style="position:absolute;margin-left:635.75pt;margin-top:179.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245475</wp:posOffset>
                </wp:positionH>
                <wp:positionV relativeFrom="page">
                  <wp:posOffset>2527300</wp:posOffset>
                </wp:positionV>
                <wp:extent cx="153670" cy="57277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0l0,0l0,40l1,80l2,120l4,160l7,199l10,238l13,276l17,314l22,350l27,386l32,421l38,454l45,487l51,518l59,548l66,576l74,603l83,629l91,653l100,675l110,695l119,714l129,731l139,746l149,759l160,770l170,779l181,786l191,791l202,794l213,795l213,0e" stroked="t" o:allowincell="f" style="position:absolute;margin-left:649.25pt;margin-top:221.5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321675</wp:posOffset>
                </wp:positionH>
                <wp:positionV relativeFrom="page">
                  <wp:posOffset>2546350</wp:posOffset>
                </wp:positionV>
                <wp:extent cx="153670" cy="572770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0l0,795l11,794l22,791l33,785l44,778l55,768l66,756l76,742l87,726l97,708l107,688l116,667l125,643l134,618l143,591l151,562l158,532l166,500l172,467l179,433l184,398l190,361l195,323l199,285l203,246l206,206l208,165l210,124l212,83l213,42l213,0l0,0e" stroked="t" o:allowincell="f" style="position:absolute;margin-left:661.3pt;margin-top:223.0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493125</wp:posOffset>
                </wp:positionH>
                <wp:positionV relativeFrom="page">
                  <wp:posOffset>2298700</wp:posOffset>
                </wp:positionV>
                <wp:extent cx="153670" cy="57277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795l213,795l213,753l212,712l210,671l208,630l206,589l203,549l199,510l195,472l190,434l184,398l179,362l172,328l166,295l158,263l151,233l143,204l134,177l125,152l116,128l107,107l97,87l87,69l76,53l66,39l55,27l44,17l33,10l22,4l11,1l0,0l0,795e" stroked="t" o:allowincell="f" style="position:absolute;margin-left:674.8pt;margin-top:181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397875</wp:posOffset>
                </wp:positionH>
                <wp:positionV relativeFrom="page">
                  <wp:posOffset>2298700</wp:posOffset>
                </wp:positionV>
                <wp:extent cx="153670" cy="57277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795l213,0l202,1l191,4l181,9l170,16l160,25l149,36l139,49l129,64l119,81l110,100l100,120l91,142l83,166l74,192l66,219l59,247l51,277l45,308l38,341l32,374l27,409l22,445l17,481l13,519l10,557l7,596l4,635l2,675l1,715l0,755l0,795l213,795e" stroked="t" o:allowincell="f" style="position:absolute;margin-left:661.25pt;margin-top:181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683625</wp:posOffset>
                </wp:positionH>
                <wp:positionV relativeFrom="page">
                  <wp:posOffset>2565400</wp:posOffset>
                </wp:positionV>
                <wp:extent cx="191770" cy="57277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5727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796" path="m0,0l0,795l14,794l28,791l42,785l55,778l69,768l82,756l95,742l108,726l121,708l133,688l145,667l156,643l167,618l178,591l188,562l198,532l207,500l215,467l223,433l230,398l237,361l243,323l248,285l253,246l257,206l260,165l263,124l265,83l266,42l266,0l0,0e" stroked="t" o:allowincell="f" style="position:absolute;margin-left:691.3pt;margin-top:224.55pt;width:7.5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393950</wp:posOffset>
                </wp:positionH>
                <wp:positionV relativeFrom="page">
                  <wp:posOffset>2276475</wp:posOffset>
                </wp:positionV>
                <wp:extent cx="153670" cy="61087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6109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849" path="m0,848l213,848l213,804l212,759l210,715l208,672l206,629l203,586l199,544l195,503l190,463l184,424l179,386l172,350l166,314l158,281l151,248l143,218l134,189l125,162l116,137l107,114l97,92l87,73l76,56l66,42l55,29l44,19l33,10l22,5l11,1l0,0l0,848e" stroked="t" o:allowincell="f" style="position:absolute;margin-left:194.55pt;margin-top:179.25pt;width:6pt;height:24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298700</wp:posOffset>
                </wp:positionH>
                <wp:positionV relativeFrom="page">
                  <wp:posOffset>2276475</wp:posOffset>
                </wp:positionV>
                <wp:extent cx="153670" cy="61087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6109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849" path="m213,848l213,0l202,1l191,4l181,10l170,17l160,27l149,39l139,53l129,69l119,87l110,107l100,128l91,152l83,177l74,205l66,233l59,264l51,296l45,329l38,364l32,399l27,436l22,475l17,514l13,553l10,594l7,635l4,677l2,720l1,762l0,805l0,848l213,848e" stroked="t" o:allowincell="f" style="position:absolute;margin-left:181pt;margin-top:179.25pt;width:6pt;height:24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470150</wp:posOffset>
                </wp:positionH>
                <wp:positionV relativeFrom="page">
                  <wp:posOffset>2543175</wp:posOffset>
                </wp:positionV>
                <wp:extent cx="153670" cy="61087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6109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849" path="m213,0l0,0l0,43l1,86l2,128l4,171l7,213l10,254l13,295l17,334l22,373l27,412l32,449l38,484l45,519l51,552l59,584l66,615l74,643l83,671l91,696l100,720l110,741l119,761l129,779l139,795l149,809l160,821l170,831l181,838l191,844l202,847l213,848l213,0e" stroked="t" o:allowincell="f" style="position:absolute;margin-left:194.5pt;margin-top:224.3pt;width:6pt;height:24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574925</wp:posOffset>
                </wp:positionH>
                <wp:positionV relativeFrom="page">
                  <wp:posOffset>2543175</wp:posOffset>
                </wp:positionV>
                <wp:extent cx="153670" cy="61087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6109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849" path="m0,0l0,848l11,847l22,843l33,838l44,829l55,819l66,806l76,792l87,775l97,756l107,734l116,711l125,686l134,659l143,630l151,600l158,567l166,534l172,498l179,462l184,424l190,385l195,345l199,304l203,262l206,219l208,176l210,133l212,89l213,44l213,0l0,0e" stroked="t" o:allowincell="f" style="position:absolute;margin-left:208.8pt;margin-top:224.3pt;width:6pt;height:24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746375</wp:posOffset>
                </wp:positionH>
                <wp:positionV relativeFrom="page">
                  <wp:posOffset>2276475</wp:posOffset>
                </wp:positionV>
                <wp:extent cx="153670" cy="572770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795l213,795l213,753l212,712l210,671l208,630l206,589l203,549l199,510l195,472l190,434l184,398l179,362l172,328l166,295l158,263l151,233l143,204l134,177l125,152l116,128l107,107l97,87l87,69l76,53l66,39l55,27l44,17l33,10l22,4l11,1l0,0l0,795e" stroked="t" o:allowincell="f" style="position:absolute;margin-left:222.3pt;margin-top:179.2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651125</wp:posOffset>
                </wp:positionH>
                <wp:positionV relativeFrom="page">
                  <wp:posOffset>2276475</wp:posOffset>
                </wp:positionV>
                <wp:extent cx="153670" cy="610870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6109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849" path="m213,848l213,0l202,1l191,4l181,10l170,17l160,27l149,39l139,53l129,69l119,87l110,107l100,128l91,152l83,177l74,205l66,233l59,264l51,296l45,329l38,364l32,399l27,436l22,475l17,514l13,553l10,594l7,635l4,677l2,720l1,762l0,805l0,848l213,848e" stroked="t" o:allowincell="f" style="position:absolute;margin-left:208.75pt;margin-top:179.25pt;width:6pt;height:24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822575</wp:posOffset>
                </wp:positionH>
                <wp:positionV relativeFrom="page">
                  <wp:posOffset>2486025</wp:posOffset>
                </wp:positionV>
                <wp:extent cx="153670" cy="57277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0l0,0l0,40l1,80l2,120l4,160l7,199l10,238l13,276l17,314l22,350l27,386l32,421l38,454l45,487l51,518l59,548l66,576l74,603l83,629l91,653l100,675l110,695l119,714l129,731l139,746l149,759l160,770l170,779l181,786l191,791l202,794l213,795l213,0e" stroked="t" o:allowincell="f" style="position:absolute;margin-left:222.25pt;margin-top:218.3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917825</wp:posOffset>
                </wp:positionH>
                <wp:positionV relativeFrom="page">
                  <wp:posOffset>2505075</wp:posOffset>
                </wp:positionV>
                <wp:extent cx="153670" cy="572770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0l0,795l11,794l22,791l33,785l44,778l55,768l66,756l76,742l87,726l97,708l107,688l116,667l125,643l134,618l143,591l151,562l158,532l166,500l172,467l179,433l184,398l190,361l195,323l199,285l203,246l206,206l208,165l210,124l212,83l213,42l213,0l0,0e" stroked="t" o:allowincell="f" style="position:absolute;margin-left:235.8pt;margin-top:219.8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089275</wp:posOffset>
                </wp:positionH>
                <wp:positionV relativeFrom="page">
                  <wp:posOffset>2257425</wp:posOffset>
                </wp:positionV>
                <wp:extent cx="153670" cy="57277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795l213,795l213,753l212,712l210,671l208,630l206,589l203,549l199,510l195,472l190,434l184,398l179,362l172,328l166,295l158,263l151,233l143,204l134,177l125,152l116,128l107,107l97,87l87,69l76,53l66,39l55,27l44,17l33,10l22,4l11,1l0,0l0,795e" stroked="t" o:allowincell="f" style="position:absolute;margin-left:249.3pt;margin-top:177.7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994025</wp:posOffset>
                </wp:positionH>
                <wp:positionV relativeFrom="page">
                  <wp:posOffset>2257425</wp:posOffset>
                </wp:positionV>
                <wp:extent cx="153670" cy="57277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795l213,0l202,1l191,4l181,9l170,16l160,25l149,36l139,49l129,64l119,81l110,100l100,120l91,142l83,166l74,192l66,219l59,247l51,277l45,308l38,341l32,374l27,409l22,445l17,481l13,519l10,557l7,596l4,635l2,675l1,715l0,755l0,795l213,795e" stroked="t" o:allowincell="f" style="position:absolute;margin-left:235.75pt;margin-top:177.7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165475</wp:posOffset>
                </wp:positionH>
                <wp:positionV relativeFrom="page">
                  <wp:posOffset>2524125</wp:posOffset>
                </wp:positionV>
                <wp:extent cx="153670" cy="57277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0l0,0l0,40l1,80l2,120l4,160l7,199l10,238l13,276l17,314l22,350l27,386l32,421l38,454l45,487l51,518l59,548l66,576l74,603l83,629l91,653l100,675l110,695l119,714l129,731l139,746l149,759l160,770l170,779l181,786l191,791l202,794l213,795l213,0e" stroked="t" o:allowincell="f" style="position:absolute;margin-left:249.25pt;margin-top:221.2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260725</wp:posOffset>
                </wp:positionH>
                <wp:positionV relativeFrom="page">
                  <wp:posOffset>2505075</wp:posOffset>
                </wp:positionV>
                <wp:extent cx="153670" cy="572770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0l0,795l11,794l22,791l33,785l44,778l55,768l66,756l76,742l87,726l97,708l107,688l116,667l125,643l134,618l143,591l151,562l158,532l166,500l172,467l179,433l184,398l190,361l195,323l199,285l203,246l206,206l208,165l210,124l212,83l213,42l213,0l0,0e" stroked="t" o:allowincell="f" style="position:absolute;margin-left:262.8pt;margin-top:219.8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432175</wp:posOffset>
                </wp:positionH>
                <wp:positionV relativeFrom="page">
                  <wp:posOffset>2257425</wp:posOffset>
                </wp:positionV>
                <wp:extent cx="153670" cy="57277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795l213,795l213,753l212,712l210,671l208,630l206,589l203,549l199,510l195,472l190,434l184,398l179,362l172,328l166,295l158,263l151,233l143,204l134,177l125,152l116,128l107,107l97,87l87,69l76,53l66,39l55,27l44,17l33,10l22,4l11,1l0,0l0,795e" stroked="t" o:allowincell="f" style="position:absolute;margin-left:276.3pt;margin-top:177.7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336925</wp:posOffset>
                </wp:positionH>
                <wp:positionV relativeFrom="page">
                  <wp:posOffset>2257425</wp:posOffset>
                </wp:positionV>
                <wp:extent cx="153670" cy="57277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795l213,0l202,1l191,4l181,9l170,16l160,25l149,36l139,49l129,64l119,81l110,100l100,120l91,142l83,166l74,192l66,219l59,247l51,277l45,308l38,341l32,374l27,409l22,445l17,481l13,519l10,557l7,596l4,635l2,675l1,715l0,755l0,795l213,795e" stroked="t" o:allowincell="f" style="position:absolute;margin-left:262.75pt;margin-top:177.7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508375</wp:posOffset>
                </wp:positionH>
                <wp:positionV relativeFrom="page">
                  <wp:posOffset>2505075</wp:posOffset>
                </wp:positionV>
                <wp:extent cx="153670" cy="572770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0l0,0l0,40l1,80l2,120l4,160l7,199l10,238l13,276l17,314l22,350l27,386l32,421l38,454l45,487l51,518l59,548l66,576l74,603l83,629l91,653l100,675l110,695l119,714l129,731l139,746l149,759l160,770l170,779l181,786l191,791l202,794l213,795l213,0e" stroked="t" o:allowincell="f" style="position:absolute;margin-left:276.25pt;margin-top:219.8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584575</wp:posOffset>
                </wp:positionH>
                <wp:positionV relativeFrom="page">
                  <wp:posOffset>2524125</wp:posOffset>
                </wp:positionV>
                <wp:extent cx="153670" cy="572770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0l0,795l11,794l22,791l33,785l44,778l55,768l66,756l76,742l87,726l97,708l107,688l116,667l125,643l134,618l143,591l151,562l158,532l166,500l172,467l179,433l184,398l190,361l195,323l199,285l203,246l206,206l208,165l210,124l212,83l213,42l213,0l0,0e" stroked="t" o:allowincell="f" style="position:absolute;margin-left:288.3pt;margin-top:221.2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756025</wp:posOffset>
                </wp:positionH>
                <wp:positionV relativeFrom="page">
                  <wp:posOffset>2276475</wp:posOffset>
                </wp:positionV>
                <wp:extent cx="153670" cy="57277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0,795l213,795l213,753l212,712l210,671l208,630l206,589l203,549l199,510l195,472l190,434l184,398l179,362l172,328l166,295l158,263l151,233l143,204l134,177l125,152l116,128l107,107l97,87l87,69l76,53l66,39l55,27l44,17l33,10l22,4l11,1l0,0l0,795e" stroked="t" o:allowincell="f" style="position:absolute;margin-left:301.8pt;margin-top:179.2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660775</wp:posOffset>
                </wp:positionH>
                <wp:positionV relativeFrom="page">
                  <wp:posOffset>2276475</wp:posOffset>
                </wp:positionV>
                <wp:extent cx="153670" cy="57277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727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96" path="m213,795l213,0l202,1l191,4l181,9l170,16l160,25l149,36l139,49l129,64l119,81l110,100l100,120l91,142l83,166l74,192l66,219l59,247l51,277l45,308l38,341l32,374l27,409l22,445l17,481l13,519l10,557l7,596l4,635l2,675l1,715l0,755l0,795l213,795e" stroked="t" o:allowincell="f" style="position:absolute;margin-left:288.25pt;margin-top:179.25pt;width:6pt;height:22.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089150</wp:posOffset>
                </wp:positionH>
                <wp:positionV relativeFrom="page">
                  <wp:posOffset>2543175</wp:posOffset>
                </wp:positionV>
                <wp:extent cx="191770" cy="61087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6109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849" path="m266,0l0,0l0,43l1,86l3,128l5,171l8,213l12,254l17,295l22,334l27,373l33,412l40,449l48,484l56,519l64,552l73,584l83,615l93,643l103,671l114,696l125,720l137,741l149,761l161,779l174,795l186,809l199,821l212,831l226,838l239,844l253,847l266,848l266,0e" stroked="t" o:allowincell="f" style="position:absolute;margin-left:164.5pt;margin-top:224.3pt;width:7.5pt;height:24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79450</wp:posOffset>
                </wp:positionH>
                <wp:positionV relativeFrom="page">
                  <wp:posOffset>2333625</wp:posOffset>
                </wp:positionV>
                <wp:extent cx="153670" cy="61087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6109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849" path="m0,848l213,848l213,804l212,759l210,715l208,672l206,629l203,586l199,544l195,503l190,463l184,424l179,386l172,350l166,314l158,281l151,248l143,218l134,189l125,162l116,137l107,114l97,92l87,73l76,56l66,42l55,29l44,19l33,10l22,5l11,1l0,0l0,848e" stroked="t" o:allowincell="f" style="position:absolute;margin-left:59.55pt;margin-top:183.75pt;width:6pt;height:24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84200</wp:posOffset>
                </wp:positionH>
                <wp:positionV relativeFrom="page">
                  <wp:posOffset>2333625</wp:posOffset>
                </wp:positionV>
                <wp:extent cx="153670" cy="61087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6109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849" path="m213,848l213,0l202,1l191,4l181,10l170,17l160,27l149,39l139,53l129,69l119,87l110,107l100,128l91,152l83,177l74,205l66,233l59,264l51,296l45,329l38,364l32,399l27,436l22,475l17,514l13,553l10,594l7,635l4,677l2,720l1,762l0,805l0,848l213,848e" stroked="t" o:allowincell="f" style="position:absolute;margin-left:46pt;margin-top:183.75pt;width:6pt;height:24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755650</wp:posOffset>
                </wp:positionH>
                <wp:positionV relativeFrom="page">
                  <wp:posOffset>2581275</wp:posOffset>
                </wp:positionV>
                <wp:extent cx="153670" cy="610870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6109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849" path="m213,0l0,0l0,43l1,86l2,128l4,171l7,213l10,254l13,295l17,334l22,373l27,412l32,449l38,484l45,519l51,552l59,584l66,615l74,643l83,671l91,696l100,720l110,741l119,761l129,779l139,795l149,809l160,821l170,831l181,838l191,844l202,847l213,848l213,0e" stroked="t" o:allowincell="f" style="position:absolute;margin-left:59.5pt;margin-top:227.3pt;width:6pt;height:24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50900</wp:posOffset>
                </wp:positionH>
                <wp:positionV relativeFrom="page">
                  <wp:posOffset>2581275</wp:posOffset>
                </wp:positionV>
                <wp:extent cx="153670" cy="61087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6109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849" path="m0,0l0,848l11,847l22,843l33,838l44,829l55,819l66,806l76,792l87,775l97,756l107,734l116,711l125,686l134,659l143,630l151,600l158,567l166,534l172,498l179,462l184,424l190,385l195,345l199,304l203,262l206,219l208,176l210,133l212,89l213,44l213,0l0,0e" stroked="t" o:allowincell="f" style="position:absolute;margin-left:73.05pt;margin-top:227.3pt;width:6pt;height:24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022350</wp:posOffset>
                </wp:positionH>
                <wp:positionV relativeFrom="page">
                  <wp:posOffset>2352675</wp:posOffset>
                </wp:positionV>
                <wp:extent cx="153670" cy="61087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6109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849" path="m0,848l213,848l213,804l212,759l210,715l208,672l206,629l203,586l199,544l195,503l190,463l184,424l179,386l172,350l166,314l158,281l151,248l143,218l134,189l125,162l116,137l107,114l97,92l87,73l76,56l66,42l55,29l44,19l33,10l22,5l11,1l0,0l0,848e" stroked="t" o:allowincell="f" style="position:absolute;margin-left:86.55pt;margin-top:185.25pt;width:6pt;height:24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927100</wp:posOffset>
                </wp:positionH>
                <wp:positionV relativeFrom="page">
                  <wp:posOffset>2352675</wp:posOffset>
                </wp:positionV>
                <wp:extent cx="153670" cy="61087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6109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849" path="m213,848l213,0l202,1l191,4l181,10l170,17l160,27l149,39l139,53l129,69l119,87l110,107l100,128l91,152l83,177l74,205l66,233l59,264l51,296l45,329l38,364l32,399l27,436l22,475l17,514l13,553l10,594l7,635l4,677l2,720l1,762l0,805l0,848l213,848e" stroked="t" o:allowincell="f" style="position:absolute;margin-left:73pt;margin-top:185.25pt;width:6pt;height:24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098550</wp:posOffset>
                </wp:positionH>
                <wp:positionV relativeFrom="page">
                  <wp:posOffset>2562225</wp:posOffset>
                </wp:positionV>
                <wp:extent cx="153670" cy="61087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6109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849" path="m213,0l0,0l0,43l1,86l2,128l4,171l7,213l10,254l13,295l17,334l22,373l27,412l32,449l38,484l45,519l51,552l59,584l66,615l74,643l83,671l91,696l100,720l110,741l119,761l129,779l139,795l149,809l160,821l170,831l181,838l191,844l202,847l213,848l213,0e" stroked="t" o:allowincell="f" style="position:absolute;margin-left:86.5pt;margin-top:225.8pt;width:6pt;height:24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193800</wp:posOffset>
                </wp:positionH>
                <wp:positionV relativeFrom="page">
                  <wp:posOffset>2562225</wp:posOffset>
                </wp:positionV>
                <wp:extent cx="153670" cy="61087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6109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849" path="m0,0l0,848l11,847l22,843l33,838l44,829l55,819l66,806l76,792l87,775l97,756l107,734l116,711l125,686l134,659l143,630l151,600l158,567l166,534l172,498l179,462l184,424l190,385l195,345l199,304l203,262l206,219l208,176l210,133l212,89l213,44l213,0l0,0e" stroked="t" o:allowincell="f" style="position:absolute;margin-left:100.05pt;margin-top:225.8pt;width:6pt;height:24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365250</wp:posOffset>
                </wp:positionH>
                <wp:positionV relativeFrom="page">
                  <wp:posOffset>2314575</wp:posOffset>
                </wp:positionV>
                <wp:extent cx="153670" cy="61087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6109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849" path="m0,848l213,848l213,804l212,759l210,715l208,672l206,629l203,586l199,544l195,503l190,463l184,424l179,386l172,350l166,314l158,281l151,248l143,218l134,189l125,162l116,137l107,114l97,92l87,73l76,56l66,42l55,29l44,19l33,10l22,5l11,1l0,0l0,848e" stroked="t" o:allowincell="f" style="position:absolute;margin-left:113.55pt;margin-top:182.25pt;width:6pt;height:24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270000</wp:posOffset>
                </wp:positionH>
                <wp:positionV relativeFrom="page">
                  <wp:posOffset>2314575</wp:posOffset>
                </wp:positionV>
                <wp:extent cx="153670" cy="610870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6109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849" path="m213,848l213,0l202,1l191,4l181,10l170,17l160,27l149,39l139,53l129,69l119,87l110,107l100,128l91,152l83,177l74,205l66,233l59,264l51,296l45,329l38,364l32,399l27,436l22,475l17,514l13,553l10,594l7,635l4,677l2,720l1,762l0,805l0,848l213,848e" stroked="t" o:allowincell="f" style="position:absolute;margin-left:100pt;margin-top:182.25pt;width:6pt;height:24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441450</wp:posOffset>
                </wp:positionH>
                <wp:positionV relativeFrom="page">
                  <wp:posOffset>2562225</wp:posOffset>
                </wp:positionV>
                <wp:extent cx="153670" cy="610870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6109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849" path="m213,0l0,0l0,43l1,86l2,128l4,171l7,213l10,254l13,295l17,334l22,373l27,412l32,449l38,484l45,519l51,552l59,584l66,615l74,643l83,671l91,696l100,720l110,741l119,761l129,779l139,795l149,809l160,821l170,831l181,838l191,844l202,847l213,848l213,0e" stroked="t" o:allowincell="f" style="position:absolute;margin-left:113.5pt;margin-top:225.8pt;width:6pt;height:24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517650</wp:posOffset>
                </wp:positionH>
                <wp:positionV relativeFrom="page">
                  <wp:posOffset>2562225</wp:posOffset>
                </wp:positionV>
                <wp:extent cx="153670" cy="610870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6109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849" path="m0,0l0,848l11,847l22,843l33,838l44,829l55,819l66,806l76,792l87,775l97,756l107,734l116,711l125,686l134,659l143,630l151,600l158,567l166,534l172,498l179,462l184,424l190,385l195,345l199,304l203,262l206,219l208,176l210,133l212,89l213,44l213,0l0,0e" stroked="t" o:allowincell="f" style="position:absolute;margin-left:125.55pt;margin-top:225.8pt;width:6pt;height:24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689100</wp:posOffset>
                </wp:positionH>
                <wp:positionV relativeFrom="page">
                  <wp:posOffset>2314575</wp:posOffset>
                </wp:positionV>
                <wp:extent cx="153670" cy="610870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6109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849" path="m0,848l213,848l213,804l212,759l210,715l208,672l206,629l203,586l199,544l195,503l190,463l184,424l179,386l172,350l166,314l158,281l151,248l143,218l134,189l125,162l116,137l107,114l97,92l87,73l76,56l66,42l55,29l44,19l33,10l22,5l11,1l0,0l0,848e" stroked="t" o:allowincell="f" style="position:absolute;margin-left:139.05pt;margin-top:182.25pt;width:6pt;height:24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593850</wp:posOffset>
                </wp:positionH>
                <wp:positionV relativeFrom="page">
                  <wp:posOffset>2314575</wp:posOffset>
                </wp:positionV>
                <wp:extent cx="153670" cy="610870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6109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849" path="m213,848l213,0l202,1l191,4l181,10l170,17l160,27l149,39l139,53l129,69l119,87l110,107l100,128l91,152l83,177l74,205l66,233l59,264l51,296l45,329l38,364l32,399l27,436l22,475l17,514l13,553l10,594l7,635l4,677l2,720l1,762l0,805l0,848l213,848e" stroked="t" o:allowincell="f" style="position:absolute;margin-left:125.5pt;margin-top:182.25pt;width:6pt;height:24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765300</wp:posOffset>
                </wp:positionH>
                <wp:positionV relativeFrom="page">
                  <wp:posOffset>2562225</wp:posOffset>
                </wp:positionV>
                <wp:extent cx="153670" cy="610870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6109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849" path="m213,0l0,0l0,43l1,86l2,128l4,171l7,213l10,254l13,295l17,334l22,373l27,412l32,449l38,484l45,519l51,552l59,584l66,615l74,643l83,671l91,696l100,720l110,741l119,761l129,779l139,795l149,809l160,821l170,831l181,838l191,844l202,847l213,848l213,0e" stroked="t" o:allowincell="f" style="position:absolute;margin-left:139pt;margin-top:225.8pt;width:6pt;height:24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841500</wp:posOffset>
                </wp:positionH>
                <wp:positionV relativeFrom="page">
                  <wp:posOffset>2562225</wp:posOffset>
                </wp:positionV>
                <wp:extent cx="153670" cy="610870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6109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849" path="m0,0l0,848l11,847l22,843l33,838l44,829l55,819l66,806l76,792l87,775l97,756l107,734l116,711l125,686l134,659l143,630l151,600l158,567l166,534l172,498l179,462l184,424l190,385l195,345l199,304l203,262l206,219l208,176l210,133l212,89l213,44l213,0l0,0e" stroked="t" o:allowincell="f" style="position:absolute;margin-left:151.05pt;margin-top:225.8pt;width:6pt;height:24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2012950</wp:posOffset>
                </wp:positionH>
                <wp:positionV relativeFrom="page">
                  <wp:posOffset>2314575</wp:posOffset>
                </wp:positionV>
                <wp:extent cx="153670" cy="610870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6109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849" path="m0,848l213,848l213,804l212,759l210,715l208,672l206,629l203,586l199,544l195,503l190,463l184,424l179,386l172,350l166,314l158,281l151,248l143,218l134,189l125,162l116,137l107,114l97,92l87,73l76,56l66,42l55,29l44,19l33,10l22,5l11,1l0,0l0,848e" stroked="t" o:allowincell="f" style="position:absolute;margin-left:164.55pt;margin-top:182.25pt;width:6pt;height:24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917700</wp:posOffset>
                </wp:positionH>
                <wp:positionV relativeFrom="page">
                  <wp:posOffset>2314575</wp:posOffset>
                </wp:positionV>
                <wp:extent cx="153670" cy="610870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6109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849" path="m213,848l213,0l202,1l191,4l181,10l170,17l160,27l149,39l139,53l129,69l119,87l110,107l100,128l91,152l83,177l74,205l66,233l59,264l51,296l45,329l38,364l32,399l27,436l22,475l17,514l13,553l10,594l7,635l4,677l2,720l1,762l0,805l0,848l213,848e" stroked="t" o:allowincell="f" style="position:absolute;margin-left:151pt;margin-top:182.25pt;width:6pt;height:24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203450</wp:posOffset>
                </wp:positionH>
                <wp:positionV relativeFrom="page">
                  <wp:posOffset>2543175</wp:posOffset>
                </wp:positionV>
                <wp:extent cx="191770" cy="610870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6109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849" path="m0,0l0,848l14,847l28,843l42,838l55,829l69,819l82,806l95,792l108,775l121,756l133,734l145,711l156,686l167,659l178,630l188,600l198,567l207,534l215,498l223,462l230,424l237,385l243,345l248,304l253,262l257,219l260,176l263,133l265,89l266,44l266,0l0,0e" stroked="t" o:allowincell="f" style="position:absolute;margin-left:181.05pt;margin-top:224.3pt;width:7.5pt;height:24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8439150</wp:posOffset>
                </wp:positionH>
                <wp:positionV relativeFrom="page">
                  <wp:posOffset>2933700</wp:posOffset>
                </wp:positionV>
                <wp:extent cx="2286635" cy="819785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720" cy="81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/>
                              </w:rPr>
                              <w:t>Stand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/>
                              </w:rPr>
                              <w:t xml:space="preserve"> barri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64.5pt;margin-top:231pt;width:180pt;height:64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AU"/>
                        </w:rPr>
                        <w:t>Standard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AU"/>
                        </w:rPr>
                        <w:t xml:space="preserve"> barri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286000</wp:posOffset>
                </wp:positionH>
                <wp:positionV relativeFrom="page">
                  <wp:posOffset>4610100</wp:posOffset>
                </wp:positionV>
                <wp:extent cx="1810385" cy="705485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440" cy="70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/>
                              </w:rPr>
                              <w:t>New trac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pt;margin-top:363pt;width:142.5pt;height:5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AU"/>
                        </w:rPr>
                        <w:t>New trac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8401050</wp:posOffset>
                </wp:positionH>
                <wp:positionV relativeFrom="page">
                  <wp:posOffset>5886450</wp:posOffset>
                </wp:positionV>
                <wp:extent cx="1905635" cy="915035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48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/>
                              </w:rPr>
                              <w:t>Old trac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1.5pt;margin-top:463.5pt;width:150pt;height:7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AU"/>
                        </w:rPr>
                        <w:t>Old trac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009650</wp:posOffset>
                </wp:positionH>
                <wp:positionV relativeFrom="page">
                  <wp:posOffset>628650</wp:posOffset>
                </wp:positionV>
                <wp:extent cx="5467985" cy="572135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0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/>
                              </w:rPr>
                              <w:t>New directions to avoid regulatory overloa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5pt;margin-top:49.5pt;width:430.5pt;height: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Times New Roman"/>
                          <w:color w:val="auto"/>
                          <w:lang w:val="en-AU"/>
                        </w:rPr>
                        <w:t>New directions to avoid regulatory overloa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42950</wp:posOffset>
                </wp:positionH>
                <wp:positionV relativeFrom="page">
                  <wp:posOffset>6896100</wp:posOffset>
                </wp:positionV>
                <wp:extent cx="5372735" cy="400685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640" cy="400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AU"/>
                              </w:rPr>
                              <w:t>Ver. 1b  19/11/96  OSHIMA:C:\grin\material\overhead.etc\ems\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/>
                              </w:rPr>
                              <w:t>newtrack.do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.5pt;margin-top:543pt;width:423pt;height:31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AU"/>
                        </w:rPr>
                        <w:t>Ver. 1b  19/11/96  OSHIMA:C:\grin\material\overhead.etc\ems\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AU"/>
                        </w:rPr>
                        <w:t>newtrack.do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1T12:07:00Z</dcterms:created>
  <dc:creator>Philip Sutton</dc:creator>
  <dc:description/>
  <dc:language>en-US</dc:language>
  <cp:lastModifiedBy>Philip Sutton</cp:lastModifiedBy>
  <dcterms:modified xsi:type="dcterms:W3CDTF">1996-11-21T12:07:00Z</dcterms:modified>
  <cp:revision>2</cp:revision>
  <dc:subject/>
  <dc:title/>
</cp:coreProperties>
</file>