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People, nature and environmental system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5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3183"/>
      </w:tblGrid>
      <w:tr>
        <w:trPr>
          <w:trHeight w:val="1713" w:hRule="atLeast"/>
        </w:trPr>
        <w:tc>
          <w:tcPr>
            <w:tcW w:w="1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85305</wp:posOffset>
                      </wp:positionH>
                      <wp:positionV relativeFrom="paragraph">
                        <wp:posOffset>29210</wp:posOffset>
                      </wp:positionV>
                      <wp:extent cx="0" cy="1450975"/>
                      <wp:effectExtent l="85725" t="0" r="8572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50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2.15pt,2.3pt" to="542.15pt,116.5pt" stroked="t" o:allowincell="t" style="position:absolute;flip:y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8"/>
                <w:lang w:val="en-US"/>
              </w:rPr>
              <w:t>The material economy</w:t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18415</wp:posOffset>
                      </wp:positionV>
                      <wp:extent cx="2553970" cy="3594735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359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55pt,1.45pt" to="460.6pt,28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21590</wp:posOffset>
                      </wp:positionV>
                      <wp:extent cx="2207260" cy="1450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260" cy="145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84" w:hanging="0"/>
                                    <w:jc w:val="right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The urban environ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8pt;height:114.25pt;mso-wrap-distance-left:9.05pt;mso-wrap-distance-right:9.05pt;mso-wrap-distance-top:0pt;mso-wrap-distance-bottom:0pt;margin-top:1.7pt;mso-position-vertical-relative:text;margin-left:27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84" w:hanging="0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he urban environ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92075</wp:posOffset>
                      </wp:positionV>
                      <wp:extent cx="1734185" cy="0"/>
                      <wp:effectExtent l="635" t="85725" r="0" b="857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5pt,7.25pt" to="527.05pt,7.25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  <w:t>The natural and rural environments</w:t>
            </w:r>
          </w:p>
          <w:p>
            <w:pPr>
              <w:pStyle w:val="Normal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  <w:t>(and global ecosystem services)</w:t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4445</wp:posOffset>
                      </wp:positionV>
                      <wp:extent cx="1734185" cy="0"/>
                      <wp:effectExtent l="0" t="85725" r="0" b="857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7pt,-0.35pt" to="522.2pt,-0.35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  <w:t>Humans</w:t>
            </w:r>
          </w:p>
          <w:p>
            <w:pPr>
              <w:pStyle w:val="Normal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1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*/*/****) </w:t>
      </w:r>
      <w:r>
        <w:rPr>
          <w:sz w:val="16"/>
          <w:lang w:val="en-US"/>
        </w:rPr>
        <w:t xml:space="preserve">  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30:00Z</dcterms:created>
  <dc:creator>Philip Sutton</dc:creator>
  <dc:description/>
  <dc:language>en-US</dc:language>
  <cp:lastModifiedBy>Philip Sutton</cp:lastModifiedBy>
  <cp:lastPrinted>2003-08-01T17:17:00Z</cp:lastPrinted>
  <dcterms:modified xsi:type="dcterms:W3CDTF">2003-08-01T07:17:00Z</dcterms:modified>
  <cp:revision>5</cp:revision>
  <dc:subject/>
  <dc:title>The material economy</dc:title>
</cp:coreProperties>
</file>