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Product generations: spanning current world improvement to new world creation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18110</wp:posOffset>
                </wp:positionV>
                <wp:extent cx="9110345" cy="3625215"/>
                <wp:effectExtent l="3810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0520" cy="3625200"/>
                          <a:chOff x="0" y="0"/>
                          <a:chExt cx="9110520" cy="3625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1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3131280"/>
                            <a:ext cx="89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246240"/>
                            <a:ext cx="8146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venue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2560" y="3298320"/>
                            <a:ext cx="8287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3160"/>
                            <a:ext cx="4325760" cy="142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2" h="2281">
                                <a:moveTo>
                                  <a:pt x="0" y="2281"/>
                                </a:moveTo>
                                <a:cubicBezTo>
                                  <a:pt x="218" y="2272"/>
                                  <a:pt x="419" y="2233"/>
                                  <a:pt x="707" y="1941"/>
                                </a:cubicBezTo>
                                <a:cubicBezTo>
                                  <a:pt x="995" y="1649"/>
                                  <a:pt x="1287" y="850"/>
                                  <a:pt x="1728" y="527"/>
                                </a:cubicBezTo>
                                <a:cubicBezTo>
                                  <a:pt x="2169" y="204"/>
                                  <a:pt x="2828" y="8"/>
                                  <a:pt x="3351" y="4"/>
                                </a:cubicBezTo>
                                <a:cubicBezTo>
                                  <a:pt x="3874" y="0"/>
                                  <a:pt x="4455" y="187"/>
                                  <a:pt x="4869" y="501"/>
                                </a:cubicBezTo>
                                <a:cubicBezTo>
                                  <a:pt x="5283" y="815"/>
                                  <a:pt x="5532" y="1597"/>
                                  <a:pt x="5838" y="1889"/>
                                </a:cubicBezTo>
                                <a:cubicBezTo>
                                  <a:pt x="6144" y="2181"/>
                                  <a:pt x="6522" y="2179"/>
                                  <a:pt x="6702" y="2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689120"/>
                            <a:ext cx="432684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2" h="2281">
                                <a:moveTo>
                                  <a:pt x="0" y="2281"/>
                                </a:moveTo>
                                <a:cubicBezTo>
                                  <a:pt x="218" y="2272"/>
                                  <a:pt x="419" y="2233"/>
                                  <a:pt x="707" y="1941"/>
                                </a:cubicBezTo>
                                <a:cubicBezTo>
                                  <a:pt x="995" y="1649"/>
                                  <a:pt x="1287" y="850"/>
                                  <a:pt x="1728" y="527"/>
                                </a:cubicBezTo>
                                <a:cubicBezTo>
                                  <a:pt x="2169" y="204"/>
                                  <a:pt x="2828" y="8"/>
                                  <a:pt x="3351" y="4"/>
                                </a:cubicBezTo>
                                <a:cubicBezTo>
                                  <a:pt x="3874" y="0"/>
                                  <a:pt x="4455" y="187"/>
                                  <a:pt x="4869" y="501"/>
                                </a:cubicBezTo>
                                <a:cubicBezTo>
                                  <a:pt x="5283" y="815"/>
                                  <a:pt x="5532" y="1597"/>
                                  <a:pt x="5838" y="1889"/>
                                </a:cubicBezTo>
                                <a:cubicBezTo>
                                  <a:pt x="6144" y="2181"/>
                                  <a:pt x="6522" y="2179"/>
                                  <a:pt x="6702" y="2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960" y="1705680"/>
                            <a:ext cx="4325760" cy="142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2" h="2281">
                                <a:moveTo>
                                  <a:pt x="0" y="2281"/>
                                </a:moveTo>
                                <a:cubicBezTo>
                                  <a:pt x="218" y="2272"/>
                                  <a:pt x="419" y="2233"/>
                                  <a:pt x="707" y="1941"/>
                                </a:cubicBezTo>
                                <a:cubicBezTo>
                                  <a:pt x="995" y="1649"/>
                                  <a:pt x="1287" y="850"/>
                                  <a:pt x="1728" y="527"/>
                                </a:cubicBezTo>
                                <a:cubicBezTo>
                                  <a:pt x="2169" y="204"/>
                                  <a:pt x="2828" y="8"/>
                                  <a:pt x="3351" y="4"/>
                                </a:cubicBezTo>
                                <a:cubicBezTo>
                                  <a:pt x="3874" y="0"/>
                                  <a:pt x="4455" y="187"/>
                                  <a:pt x="4869" y="501"/>
                                </a:cubicBezTo>
                                <a:cubicBezTo>
                                  <a:pt x="5283" y="815"/>
                                  <a:pt x="5532" y="1597"/>
                                  <a:pt x="5838" y="1889"/>
                                </a:cubicBezTo>
                                <a:cubicBezTo>
                                  <a:pt x="6144" y="2181"/>
                                  <a:pt x="6522" y="2179"/>
                                  <a:pt x="6702" y="2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1181880"/>
                            <a:ext cx="22028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 generation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360" y="1217880"/>
                            <a:ext cx="2134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 genera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1201320"/>
                            <a:ext cx="2257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 generation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9.3pt;width:717.3pt;height:285.45pt" coordorigin="-51,186" coordsize="14346,5709">
                <v:line id="shape_0" from="-51,186" to="-51,5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,5117" to="14295,5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;top:574;width:1282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venue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21;top:5380;width:130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702,2281" path="m0,2281c218,2272,419,2233,707,1941c995,1649,1287,850,1728,527c2169,204,2828,8,3351,4c3874,0,4455,187,4869,501c5283,815,5532,1597,5838,1889c6144,2181,6522,2179,6702,2255e" stroked="t" o:allowincell="f" style="position:absolute;left:-51;top:2868;width:6811;height:2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02,2281" path="m0,2281c218,2272,419,2233,707,1941c995,1649,1287,850,1728,527c2169,204,2828,8,3351,4c3874,0,4455,187,4869,501c5283,815,5532,1597,5838,1889c6144,2181,6522,2179,6702,2255e" stroked="t" o:allowincell="f" style="position:absolute;left:3333;top:2846;width:6813;height:22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02,2281" path="m0,2281c218,2272,419,2233,707,1941c995,1649,1287,850,1728,527c2169,204,2828,8,3351,4c3874,0,4455,187,4869,501c5283,815,5532,1597,5838,1889c6144,2181,6522,2179,6702,2255e" stroked="t" o:allowincell="f" style="position:absolute;left:6900;top:2872;width:6811;height:2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08;top:2047;width:346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 generation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2;top:2104;width:33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 generation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58;top:2078;width:355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 generation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SAVEDATE \@"d\/M\/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1/8/2003</w:t>
      </w:r>
      <w:r>
        <w:rPr>
          <w:sz w:val="16"/>
          <w:lang w:val="en-US"/>
        </w:rPr>
        <w:fldChar w:fldCharType="end"/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6:58:00Z</dcterms:created>
  <dc:creator>Philip Sutton</dc:creator>
  <dc:description/>
  <dc:language>en-US</dc:language>
  <cp:lastModifiedBy>Philip Sutton</cp:lastModifiedBy>
  <cp:lastPrinted>2003-08-02T06:53:00Z</cp:lastPrinted>
  <dcterms:modified xsi:type="dcterms:W3CDTF">2003-08-01T20:54:00Z</dcterms:modified>
  <cp:revision>4</cp:revision>
  <dc:subject/>
  <dc:title>Product generations: spanning current world improvement to new world creation</dc:title>
</cp:coreProperties>
</file>