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2780</wp:posOffset>
                </wp:positionH>
                <wp:positionV relativeFrom="paragraph">
                  <wp:posOffset>10160</wp:posOffset>
                </wp:positionV>
                <wp:extent cx="6377305" cy="5160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305" cy="5160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Number of organisations adopting different environmental management stance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object w:dxaOrig="300" w:dyaOrig="13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pt;height:66pt" filled="f" o:ole="">
                                  <v:imagedata r:id="rId3" o:title=""/>
                                </v:shape>
                                <o:OLEObject Type="Embed" ProgID="" ShapeID="ole_rId2" DrawAspect="Content" ObjectID="_1472490980" r:id="rId2"/>
                              </w:objec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object w:dxaOrig="300" w:dyaOrig="138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pt;height:69pt" filled="f" o:ole="">
                                  <v:imagedata r:id="rId5" o:title=""/>
                                </v:shape>
                                <o:OLEObject Type="Embed" ProgID="" ShapeID="ole_rId4" DrawAspect="Content" ObjectID="_891493335" r:id="rId4"/>
                              </w:objec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object w:dxaOrig="640" w:dyaOrig="142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pt;height:71pt" filled="f" o:ole="">
                                  <v:imagedata r:id="rId7" o:title=""/>
                                </v:shape>
                                <o:OLEObject Type="Embed" ProgID="" ShapeID="ole_rId6" DrawAspect="Content" ObjectID="_1666872478" r:id="rId6"/>
                              </w:objec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object w:dxaOrig="420" w:dyaOrig="156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1pt;height:78pt" filled="f" o:ole="">
                                  <v:imagedata r:id="rId9" o:title=""/>
                                </v:shape>
                                <o:OLEObject Type="Embed" ProgID="" ShapeID="ole_rId8" DrawAspect="Content" ObjectID="_2085174602" r:id="rId8"/>
                              </w:objec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object w:dxaOrig="700" w:dyaOrig="192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5pt;height:96pt" filled="f" o:ole="">
                                  <v:imagedata r:id="rId11" o:title=""/>
                                </v:shape>
                                <o:OLEObject Type="Embed" ProgID="" ShapeID="ole_rId10" DrawAspect="Content" ObjectID="_1222650589" r:id="rId10"/>
                              </w:objec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object w:dxaOrig="420" w:dyaOrig="171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1pt;height:85.5pt" filled="f" o:ole="">
                                  <v:imagedata r:id="rId13" o:title=""/>
                                </v:shape>
                                <o:OLEObject Type="Embed" ProgID="" ShapeID="ole_rId12" DrawAspect="Content" ObjectID="_637313214" r:id="rId12"/>
                              </w:objec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object w:dxaOrig="660" w:dyaOrig="19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3pt;height:96pt" filled="f" o:ole="">
                                  <v:imagedata r:id="rId15" o:title=""/>
                                </v:shape>
                                <o:OLEObject Type="Embed" ProgID="" ShapeID="ole_rId14" DrawAspect="Content" ObjectID="_1174821089" r:id="rId14"/>
                              </w:objec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object w:dxaOrig="640" w:dyaOrig="204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2pt;height:102pt" filled="f" o:ole="">
                                  <v:imagedata r:id="rId17" o:title=""/>
                                </v:shape>
                                <o:OLEObject Type="Embed" ProgID="" ShapeID="ole_rId16" DrawAspect="Content" ObjectID="_531914239" r:id="rId16"/>
                              </w:objec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object w:dxaOrig="390" w:dyaOrig="183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9.5pt;height:91.5pt" filled="f" o:ole="">
                                  <v:imagedata r:id="rId19" o:title=""/>
                                </v:shape>
                                <o:OLEObject Type="Embed" ProgID="" ShapeID="ole_rId18" DrawAspect="Content" ObjectID="_1222155620" r:id="rId18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© Green Innovations Inc.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instrText xml:space="preserve"> DATE \@"yyyy" </w:instrTex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026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 Version 1.a 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instrText xml:space="preserve"> SAVEDATE \@"d\/M\/yyyy" </w:instrTex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6/5/2000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15pt;height:406.35pt;mso-wrap-distance-left:9.05pt;mso-wrap-distance-right:9.05pt;mso-wrap-distance-top:0pt;mso-wrap-distance-bottom:0pt;margin-top:0.8pt;mso-position-vertical-relative:text;margin-left:51.4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Number of organisations adopting different environmental management stances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group id="shape_0" style="position:absolute;margin-left:68.7pt;margin-top:0.5pt;width:338.25pt;height:194.15pt" coordorigin="1374,10" coordsize="6765,3883">
                            <v:shape id="shape_0" coordsize="10030,4370" path="m0,4370l298,4320l546,4246l745,4146l968,4022l1192,3848l1390,3650l1639,3352l1787,3054l1887,2731l2011,2458l2110,2011l2210,1688l2284,1415l2408,993l2532,695l2731,348l2930,99l3227,0l3476,0l3724,50l3947,124l4121,348l4320,596l4494,919l4643,1192l4916,1713l5139,2135l5363,2458l5512,2706l5661,2930l5909,3203l6132,3426l6430,3575l6753,3699l7026,3799l7250,3873l7523,3948l7721,4022l8069,4047l8441,4097l8764,4146l9112,4146l9360,4146l9559,4146l9856,4146l10030,4146e" stroked="t" o:allowincell="f" style="position:absolute;left:1390;top:1042;width:6570;height:2835;mso-wrap-style:none;v-text-anchor:middle">
                              <v:fill o:detectmouseclick="t" on="false"/>
                              <v:stroke color="black" weight="28440" joinstyle="round" endcap="flat"/>
                              <w10:wrap type="none"/>
                            </v:shape>
                            <v:line id="shape_0" from="1374,10" to="1374,3892" stroked="t" o:allowincell="f" style="position:absolute;flip:y">
                              <v:stroke color="black" weight="2844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74,3894" to="8139,3894" stroked="t" o:allowincell="f" style="position:absolute">
                              <v:stroke color="black" weight="2844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171,495" to="2171,3878" stroked="t" o:allowincell="f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2864,456" to="2864,3839" stroked="t" o:allowincell="f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3597,457" to="3597,3840" stroked="t" o:allowincell="f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4264,457" to="4264,3840" stroked="t" o:allowincell="f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4947,473" to="4947,3856" stroked="t" o:allowincell="f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5662,457" to="5662,3840" stroked="t" o:allowincell="f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6362,473" to="6362,3856" stroked="t" o:allowincell="f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094,473" to="7094,3856" stroked="t" o:allowincell="f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  <v:line id="shape_0" from="7810,442" to="7810,3825" stroked="t" o:allowincell="f" style="position:absolute;flip:y">
                              <v:stroke color="black" weight="9360" dashstyle="dash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/>
                        <w:t xml:space="preserve">                            </w:t>
                      </w:r>
                      <w:r>
                        <w:rPr/>
                        <w:object w:dxaOrig="300" w:dyaOrig="13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pt;height:66pt" filled="f" o:ole="">
                            <v:imagedata r:id="rId21" o:title=""/>
                          </v:shape>
                          <o:OLEObject Type="Embed" ProgID="" ShapeID="ole_rId20" DrawAspect="Content" ObjectID="_1732043370" r:id="rId20"/>
                        </w:object>
                      </w:r>
                      <w:r>
                        <w:rPr/>
                        <w:t xml:space="preserve">       </w:t>
                      </w:r>
                      <w:r>
                        <w:rPr/>
                        <w:object w:dxaOrig="300" w:dyaOrig="1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5pt;height:69pt" filled="f" o:ole="">
                            <v:imagedata r:id="rId23" o:title=""/>
                          </v:shape>
                          <o:OLEObject Type="Embed" ProgID="" ShapeID="ole_rId22" DrawAspect="Content" ObjectID="_186643309" r:id="rId22"/>
                        </w:object>
                      </w:r>
                      <w:r>
                        <w:rPr/>
                        <w:t xml:space="preserve">    </w:t>
                      </w:r>
                      <w:r>
                        <w:rPr/>
                        <w:object w:dxaOrig="640" w:dyaOrig="142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32pt;height:71pt" filled="f" o:ole="">
                            <v:imagedata r:id="rId25" o:title=""/>
                          </v:shape>
                          <o:OLEObject Type="Embed" ProgID="" ShapeID="ole_rId24" DrawAspect="Content" ObjectID="_1866021221" r:id="rId24"/>
                        </w:object>
                      </w:r>
                      <w:r>
                        <w:rPr/>
                        <w:t xml:space="preserve">  </w:t>
                      </w:r>
                      <w:r>
                        <w:rPr/>
                        <w:object w:dxaOrig="420" w:dyaOrig="156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1pt;height:78pt" filled="f" o:ole="">
                            <v:imagedata r:id="rId27" o:title=""/>
                          </v:shape>
                          <o:OLEObject Type="Embed" ProgID="" ShapeID="ole_rId26" DrawAspect="Content" ObjectID="_1529320747" r:id="rId26"/>
                        </w:object>
                      </w:r>
                      <w:r>
                        <w:rPr/>
                        <w:t xml:space="preserve">  </w:t>
                      </w:r>
                      <w:r>
                        <w:rPr/>
                        <w:object w:dxaOrig="700" w:dyaOrig="192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35pt;height:96pt" filled="f" o:ole="">
                            <v:imagedata r:id="rId29" o:title=""/>
                          </v:shape>
                          <o:OLEObject Type="Embed" ProgID="" ShapeID="ole_rId28" DrawAspect="Content" ObjectID="_1670776412" r:id="rId28"/>
                        </w:object>
                      </w:r>
                      <w:r>
                        <w:rPr/>
                        <w:t xml:space="preserve">  </w:t>
                      </w:r>
                      <w:r>
                        <w:rPr/>
                        <w:object w:dxaOrig="420" w:dyaOrig="1710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1pt;height:85.5pt" filled="f" o:ole="">
                            <v:imagedata r:id="rId31" o:title=""/>
                          </v:shape>
                          <o:OLEObject Type="Embed" ProgID="" ShapeID="ole_rId30" DrawAspect="Content" ObjectID="_2034887935" r:id="rId30"/>
                        </w:object>
                      </w:r>
                      <w:r>
                        <w:rPr/>
                        <w:t xml:space="preserve">   </w:t>
                      </w:r>
                      <w:r>
                        <w:rPr/>
                        <w:object w:dxaOrig="660" w:dyaOrig="19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33pt;height:96pt" filled="f" o:ole="">
                            <v:imagedata r:id="rId33" o:title=""/>
                          </v:shape>
                          <o:OLEObject Type="Embed" ProgID="" ShapeID="ole_rId32" DrawAspect="Content" ObjectID="_1848823130" r:id="rId32"/>
                        </w:object>
                      </w:r>
                      <w:r>
                        <w:rPr/>
                        <w:t xml:space="preserve">  </w:t>
                      </w:r>
                      <w:r>
                        <w:rPr/>
                        <w:object w:dxaOrig="640" w:dyaOrig="204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2pt;height:102pt" filled="f" o:ole="">
                            <v:imagedata r:id="rId35" o:title=""/>
                          </v:shape>
                          <o:OLEObject Type="Embed" ProgID="" ShapeID="ole_rId34" DrawAspect="Content" ObjectID="_1192854171" r:id="rId34"/>
                        </w:object>
                      </w:r>
                      <w:r>
                        <w:rPr/>
                        <w:t xml:space="preserve">   </w:t>
                      </w:r>
                      <w:r>
                        <w:rPr/>
                        <w:object w:dxaOrig="390" w:dyaOrig="183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9.5pt;height:91.5pt" filled="f" o:ole="">
                            <v:imagedata r:id="rId37" o:title=""/>
                          </v:shape>
                          <o:OLEObject Type="Embed" ProgID="" ShapeID="ole_rId36" DrawAspect="Content" ObjectID="_1512358336" r:id="rId36"/>
                        </w:objec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 xml:space="preserve">© Green Innovations Inc. </w:t>
                      </w:r>
                      <w:r>
                        <w:rPr>
                          <w:sz w:val="16"/>
                          <w:lang w:val="en-US"/>
                        </w:rPr>
                        <w:fldChar w:fldCharType="begin"/>
                      </w:r>
                      <w:r>
                        <w:rPr>
                          <w:sz w:val="16"/>
                          <w:lang w:val="en-US"/>
                        </w:rPr>
                        <w:instrText xml:space="preserve"> DATE \@"yyyy" </w:instrText>
                      </w:r>
                      <w:r>
                        <w:rPr>
                          <w:sz w:val="16"/>
                          <w:lang w:val="en-US"/>
                        </w:rPr>
                        <w:fldChar w:fldCharType="separate"/>
                      </w:r>
                      <w:r>
                        <w:rPr>
                          <w:sz w:val="16"/>
                          <w:lang w:val="en-US"/>
                        </w:rPr>
                        <w:t>2026</w:t>
                      </w:r>
                      <w:r>
                        <w:rPr>
                          <w:sz w:val="16"/>
                          <w:lang w:val="en-US"/>
                        </w:rPr>
                        <w:fldChar w:fldCharType="end"/>
                      </w:r>
                      <w:r>
                        <w:rPr>
                          <w:sz w:val="16"/>
                          <w:lang w:val="en-US"/>
                        </w:rPr>
                        <w:t xml:space="preserve">  Version 1.a  </w:t>
                      </w:r>
                      <w:r>
                        <w:rPr>
                          <w:sz w:val="16"/>
                          <w:lang w:val="en-US"/>
                        </w:rPr>
                        <w:fldChar w:fldCharType="begin"/>
                      </w:r>
                      <w:r>
                        <w:rPr>
                          <w:sz w:val="16"/>
                          <w:lang w:val="en-US"/>
                        </w:rPr>
                        <w:instrText xml:space="preserve"> SAVEDATE \@"d\/M\/yyyy" </w:instrText>
                      </w:r>
                      <w:r>
                        <w:rPr>
                          <w:sz w:val="16"/>
                          <w:lang w:val="en-US"/>
                        </w:rPr>
                        <w:fldChar w:fldCharType="separate"/>
                      </w:r>
                      <w:r>
                        <w:rPr>
                          <w:sz w:val="16"/>
                          <w:lang w:val="en-US"/>
                        </w:rPr>
                        <w:t>26/5/2000</w:t>
                      </w:r>
                      <w:r>
                        <w:rPr>
                          <w:sz w:val="16"/>
                          <w:lang w:val="en-US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335</wp:posOffset>
                </wp:positionH>
                <wp:positionV relativeFrom="paragraph">
                  <wp:posOffset>128905</wp:posOffset>
                </wp:positionV>
                <wp:extent cx="788670" cy="526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526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Numb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of fir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1.45pt;mso-wrap-distance-left:9.05pt;mso-wrap-distance-right:9.05pt;mso-wrap-distance-top:0pt;mso-wrap-distance-bottom:0pt;margin-top:10.15pt;mso-position-vertical-relative:text;margin-left:-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Numb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of fi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69865</wp:posOffset>
                </wp:positionH>
                <wp:positionV relativeFrom="paragraph">
                  <wp:posOffset>71755</wp:posOffset>
                </wp:positionV>
                <wp:extent cx="772160" cy="2997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99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oh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pt;height:23.6pt;mso-wrap-distance-left:9.05pt;mso-wrap-distance-right:9.05pt;mso-wrap-distance-top:0pt;mso-wrap-distance-bottom:0pt;margin-top:5.65pt;mso-position-vertical-relative:text;margin-left:41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Coh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2490</wp:posOffset>
                </wp:positionH>
                <wp:positionV relativeFrom="paragraph">
                  <wp:posOffset>6350</wp:posOffset>
                </wp:positionV>
                <wp:extent cx="4296410" cy="2466340"/>
                <wp:effectExtent l="43180" t="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6240" cy="2466360"/>
                          <a:chOff x="0" y="0"/>
                          <a:chExt cx="4296240" cy="2466360"/>
                        </a:xfrm>
                      </wpg:grpSpPr>
                      <wps:wsp>
                        <wps:cNvSpPr/>
                        <wps:spPr>
                          <a:xfrm>
                            <a:off x="10080" y="655200"/>
                            <a:ext cx="4172760" cy="180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30" h="4370">
                                <a:moveTo>
                                  <a:pt x="0" y="4370"/>
                                </a:moveTo>
                                <a:lnTo>
                                  <a:pt x="298" y="4320"/>
                                </a:lnTo>
                                <a:lnTo>
                                  <a:pt x="546" y="4246"/>
                                </a:lnTo>
                                <a:lnTo>
                                  <a:pt x="745" y="4146"/>
                                </a:lnTo>
                                <a:lnTo>
                                  <a:pt x="968" y="4022"/>
                                </a:lnTo>
                                <a:lnTo>
                                  <a:pt x="1192" y="3848"/>
                                </a:lnTo>
                                <a:lnTo>
                                  <a:pt x="1390" y="3650"/>
                                </a:lnTo>
                                <a:lnTo>
                                  <a:pt x="1639" y="3352"/>
                                </a:lnTo>
                                <a:lnTo>
                                  <a:pt x="1787" y="3054"/>
                                </a:lnTo>
                                <a:lnTo>
                                  <a:pt x="1887" y="2731"/>
                                </a:lnTo>
                                <a:lnTo>
                                  <a:pt x="2011" y="2458"/>
                                </a:lnTo>
                                <a:lnTo>
                                  <a:pt x="2110" y="2011"/>
                                </a:lnTo>
                                <a:lnTo>
                                  <a:pt x="2210" y="1688"/>
                                </a:lnTo>
                                <a:lnTo>
                                  <a:pt x="2284" y="1415"/>
                                </a:lnTo>
                                <a:lnTo>
                                  <a:pt x="2408" y="993"/>
                                </a:lnTo>
                                <a:lnTo>
                                  <a:pt x="2532" y="695"/>
                                </a:lnTo>
                                <a:lnTo>
                                  <a:pt x="2731" y="348"/>
                                </a:lnTo>
                                <a:lnTo>
                                  <a:pt x="2930" y="99"/>
                                </a:lnTo>
                                <a:lnTo>
                                  <a:pt x="3227" y="0"/>
                                </a:lnTo>
                                <a:lnTo>
                                  <a:pt x="3476" y="0"/>
                                </a:lnTo>
                                <a:lnTo>
                                  <a:pt x="3724" y="50"/>
                                </a:lnTo>
                                <a:lnTo>
                                  <a:pt x="3947" y="124"/>
                                </a:lnTo>
                                <a:lnTo>
                                  <a:pt x="4121" y="348"/>
                                </a:lnTo>
                                <a:lnTo>
                                  <a:pt x="4320" y="596"/>
                                </a:lnTo>
                                <a:lnTo>
                                  <a:pt x="4494" y="919"/>
                                </a:lnTo>
                                <a:lnTo>
                                  <a:pt x="4643" y="1192"/>
                                </a:lnTo>
                                <a:lnTo>
                                  <a:pt x="4916" y="1713"/>
                                </a:lnTo>
                                <a:lnTo>
                                  <a:pt x="5139" y="2135"/>
                                </a:lnTo>
                                <a:lnTo>
                                  <a:pt x="5363" y="2458"/>
                                </a:lnTo>
                                <a:lnTo>
                                  <a:pt x="5512" y="2706"/>
                                </a:lnTo>
                                <a:lnTo>
                                  <a:pt x="5661" y="2930"/>
                                </a:lnTo>
                                <a:lnTo>
                                  <a:pt x="5909" y="3203"/>
                                </a:lnTo>
                                <a:lnTo>
                                  <a:pt x="6132" y="3426"/>
                                </a:lnTo>
                                <a:lnTo>
                                  <a:pt x="6430" y="3575"/>
                                </a:lnTo>
                                <a:lnTo>
                                  <a:pt x="6753" y="3699"/>
                                </a:lnTo>
                                <a:lnTo>
                                  <a:pt x="7026" y="3799"/>
                                </a:lnTo>
                                <a:lnTo>
                                  <a:pt x="7250" y="3873"/>
                                </a:lnTo>
                                <a:lnTo>
                                  <a:pt x="7523" y="3948"/>
                                </a:lnTo>
                                <a:lnTo>
                                  <a:pt x="7721" y="4022"/>
                                </a:lnTo>
                                <a:lnTo>
                                  <a:pt x="8069" y="4047"/>
                                </a:lnTo>
                                <a:lnTo>
                                  <a:pt x="8441" y="4097"/>
                                </a:lnTo>
                                <a:lnTo>
                                  <a:pt x="8764" y="4146"/>
                                </a:lnTo>
                                <a:lnTo>
                                  <a:pt x="9112" y="4146"/>
                                </a:lnTo>
                                <a:lnTo>
                                  <a:pt x="9360" y="4146"/>
                                </a:lnTo>
                                <a:lnTo>
                                  <a:pt x="9559" y="4146"/>
                                </a:lnTo>
                                <a:lnTo>
                                  <a:pt x="9856" y="4146"/>
                                </a:lnTo>
                                <a:lnTo>
                                  <a:pt x="10030" y="4146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2465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6360"/>
                            <a:ext cx="4296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160" y="307800"/>
                            <a:ext cx="0" cy="214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283320"/>
                            <a:ext cx="0" cy="214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283680"/>
                            <a:ext cx="0" cy="214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35280" y="283680"/>
                            <a:ext cx="0" cy="214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8720" y="294120"/>
                            <a:ext cx="0" cy="214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3040" y="283680"/>
                            <a:ext cx="0" cy="214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7280" y="294120"/>
                            <a:ext cx="0" cy="214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040" y="294120"/>
                            <a:ext cx="0" cy="214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6720" y="274320"/>
                            <a:ext cx="0" cy="214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pt;margin-top:0.5pt;width:338.25pt;height:194.15pt" coordorigin="1374,10" coordsize="6765,3883">
                <v:shape id="shape_0" coordsize="10030,4370" path="m0,4370l298,4320l546,4246l745,4146l968,4022l1192,3848l1390,3650l1639,3352l1787,3054l1887,2731l2011,2458l2110,2011l2210,1688l2284,1415l2408,993l2532,695l2731,348l2930,99l3227,0l3476,0l3724,50l3947,124l4121,348l4320,596l4494,919l4643,1192l4916,1713l5139,2135l5363,2458l5512,2706l5661,2930l5909,3203l6132,3426l6430,3575l6753,3699l7026,3799l7250,3873l7523,3948l7721,4022l8069,4047l8441,4097l8764,4146l9112,4146l9360,4146l9559,4146l9856,4146l10030,4146e" stroked="t" o:allowincell="f" style="position:absolute;left:1390;top:1042;width:6570;height:283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1374,10" to="1374,3892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74,3894" to="8139,3894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171,495" to="2171,387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64,456" to="2864,383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97,457" to="3597,384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64,457" to="4264,384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47,473" to="4947,38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62,457" to="5662,384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62,473" to="6362,38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094,473" to="7094,38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810,442" to="7810,382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38"/>
      <w:headerReference w:type="first" r:id="rId39"/>
      <w:type w:val="nextPage"/>
      <w:pgSz w:w="11906" w:h="16838"/>
      <w:pgMar w:left="567" w:right="425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6.wmf"/><Relationship Id="rId32" Type="http://schemas.openxmlformats.org/officeDocument/2006/relationships/oleObject" Target="embeddings/oleObject16.bin"/><Relationship Id="rId33" Type="http://schemas.openxmlformats.org/officeDocument/2006/relationships/image" Target="media/image7.wmf"/><Relationship Id="rId34" Type="http://schemas.openxmlformats.org/officeDocument/2006/relationships/oleObject" Target="embeddings/oleObject17.bin"/><Relationship Id="rId35" Type="http://schemas.openxmlformats.org/officeDocument/2006/relationships/image" Target="media/image8.wmf"/><Relationship Id="rId36" Type="http://schemas.openxmlformats.org/officeDocument/2006/relationships/oleObject" Target="embeddings/oleObject18.bin"/><Relationship Id="rId37" Type="http://schemas.openxmlformats.org/officeDocument/2006/relationships/image" Target="media/image9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5:50:00Z</dcterms:created>
  <dc:creator>Philip Sutton</dc:creator>
  <dc:description/>
  <dc:language>en-US</dc:language>
  <cp:lastModifiedBy>Philip Sutton</cp:lastModifiedBy>
  <dcterms:modified xsi:type="dcterms:W3CDTF">2000-05-26T16:42:00Z</dcterms:modified>
  <cp:revision>5</cp:revision>
  <dc:subject/>
  <dc:title>Number of organisations adopting different environmental management stances</dc:title>
</cp:coreProperties>
</file>