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  <w:t>Three styles of pioneering</w:t>
      </w:r>
    </w:p>
    <w:p>
      <w:pPr>
        <w:pStyle w:val="Normal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 xml:space="preserve">What’s known to be possible?  </w:t>
        <w:br/>
        <w:t>How can WE do it?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What’s believed to be possible?</w:t>
        <w:br/>
        <w:t>How can we make it happen?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What’s needed?</w:t>
        <w:br/>
        <w:t>How can we make it possible?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SAVEDATE \@"d\/M\/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1/4/2003</w:t>
      </w:r>
      <w:r>
        <w:rPr>
          <w:sz w:val="16"/>
          <w:lang w:val="en-US"/>
        </w:rPr>
        <w:fldChar w:fldCharType="end"/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3:59:00Z</dcterms:created>
  <dc:creator>Philip Sutton</dc:creator>
  <dc:description/>
  <dc:language>en-US</dc:language>
  <cp:lastModifiedBy>Philip Sutton</cp:lastModifiedBy>
  <cp:lastPrinted>2003-04-02T04:17:00Z</cp:lastPrinted>
  <dcterms:modified xsi:type="dcterms:W3CDTF">2003-04-01T18:17:00Z</dcterms:modified>
  <cp:revision>8</cp:revision>
  <dc:subject/>
  <dc:title>Three styles of pioneering</dc:title>
</cp:coreProperties>
</file>